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лкогольрегулирования от 24.06.2010 N 42н, в котором приведена данная форма,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неиспольз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ных и не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требования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й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10 г. N 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в организацию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484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1 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25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0,5 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специальные марки с надписью с надписью</w:t>
              <w:br/>
              <w:t xml:space="preserve">"Алкогольная продукция свыше 25%" до 0,75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до 1 л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25%" свыше 1 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Алкогольная продукция свыше 9 до 25%"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          </w:t>
              <w:br/>
              <w:t xml:space="preserve">с надписью "Вина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Вина шампанские и игристые"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349"/>
        <w:gridCol w:w="2296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 </w:t>
              <w:br/>
              <w:t xml:space="preserve">"Вина натуральные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в организацию по производству алкогольной продукции на территории Российской Федерации федеральных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