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2.2006 N 26н/САЭ-3-07/8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ИВШИХ В ОРГАНИЗАЦИЮ, ОСУЩЕСТВЛЯЮЩ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О ТАБАКА И ТАБАЧНЫХ ИЗДЕЛ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351"/>
        <w:gridCol w:w="1349"/>
        <w:gridCol w:w="1755"/>
        <w:gridCol w:w="202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арк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по 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8</Characters>
  <CharactersWithSpaces>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ивших в организацию, осуществляющую производство табака и табачных изделий на территории Российской Федерации, специаль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