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ОСТУПЛЕНИЯ БЛАНКОВ ПАСПОРТОВ И ВЫДАЧИ ИХ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3376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</w:t>
              <w:br/>
              <w:t xml:space="preserve">владельца паспор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выдач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миграцио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бланков заграничных паспортов и выдачи их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