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7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ОСТУПЛЕНИЯ ГАЗА НА ГНС (ГН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2161"/>
        <w:gridCol w:w="256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дос- </w:t>
              <w:br/>
              <w:t xml:space="preserve">тавки цис- </w:t>
              <w:br/>
              <w:t>терн на ГНС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тправ-</w:t>
              <w:br/>
              <w:t>ки цистерн на</w:t>
              <w:br/>
              <w:t xml:space="preserve">ГНС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цистерн, тип,</w:t>
              <w:br/>
              <w:t xml:space="preserve">вместимость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е лабора-</w:t>
              <w:br/>
              <w:t>тории на слив газ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37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701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езервуаров базы</w:t>
              <w:br/>
              <w:t xml:space="preserve">хранения, в кото- </w:t>
              <w:br/>
              <w:t xml:space="preserve">рые сливается газ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аза,   </w:t>
              <w:br/>
              <w:t>слитого в резервуа-</w:t>
              <w:br/>
              <w:t xml:space="preserve">ры базы хран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ое   </w:t>
              <w:br/>
              <w:t xml:space="preserve">давление га- </w:t>
              <w:br/>
              <w:t>за в цистерн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накладной</w:t>
              <w:br/>
              <w:t>при получе-</w:t>
              <w:br/>
              <w:t>нии цистерн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37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4"/>
        <w:gridCol w:w="2971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кладной при   </w:t>
              <w:br/>
              <w:t>отправлении цистерн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етственного</w:t>
              <w:br/>
              <w:t xml:space="preserve">за слив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ступлении на ГНС газа в автоцистернах соответствующие колонки заполняются применительно к автоцистер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Росстройгазификация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газа на ГНС (ГНП). Форма № 37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