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6)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обальной информацион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тернет" информации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открытого опублик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пространения) информацион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ИС "Интерн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810"/>
        <w:gridCol w:w="811"/>
        <w:gridCol w:w="675"/>
        <w:gridCol w:w="1755"/>
        <w:gridCol w:w="945"/>
        <w:gridCol w:w="810"/>
        <w:gridCol w:w="67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инфор-</w:t>
              <w:br/>
              <w:t xml:space="preserve">м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доку-</w:t>
              <w:br/>
              <w:t>м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раз-</w:t>
              <w:br/>
              <w:t xml:space="preserve">ре- </w:t>
              <w:br/>
              <w:t xml:space="preserve">ше- </w:t>
              <w:br/>
              <w:t xml:space="preserve">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- </w:t>
              <w:br/>
              <w:t>ный редактор</w:t>
              <w:br/>
              <w:t xml:space="preserve">(Ф.И.О.,    </w:t>
              <w:br/>
              <w:t xml:space="preserve">личная под- </w:t>
              <w:br/>
              <w:t xml:space="preserve">пись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зме-</w:t>
              <w:br/>
              <w:t xml:space="preserve">щения </w:t>
              <w:br/>
              <w:t xml:space="preserve">в ГИ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фай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обороны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и открытого опубликования (распространения) информационных материалов в глобальной информационной сети «Интерн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