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И ВЫБЫТИЯ ЭЛЕКТРОН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24"/>
        <w:gridCol w:w="1620"/>
        <w:gridCol w:w="1620"/>
        <w:gridCol w:w="1216"/>
        <w:gridCol w:w="810"/>
        <w:gridCol w:w="945"/>
        <w:gridCol w:w="1214"/>
        <w:gridCol w:w="1216"/>
        <w:gridCol w:w="810"/>
        <w:gridCol w:w="944"/>
        <w:gridCol w:w="1216"/>
        <w:gridCol w:w="1214"/>
        <w:gridCol w:w="1216"/>
        <w:gridCol w:w="14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  <w:br/>
              <w:t>или выбытия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/  </w:t>
              <w:br/>
              <w:t>подразделения,</w:t>
              <w:br/>
              <w:t xml:space="preserve">от которого   </w:t>
              <w:br/>
              <w:t xml:space="preserve">поступили     </w:t>
              <w:br/>
              <w:t xml:space="preserve">документы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 </w:t>
              <w:br/>
              <w:t xml:space="preserve">N и дата   </w:t>
              <w:br/>
              <w:t xml:space="preserve">документа, </w:t>
              <w:br/>
              <w:t>по которому</w:t>
              <w:br/>
              <w:t xml:space="preserve">принято    </w:t>
              <w:br/>
              <w:t>поступление</w:t>
              <w:br/>
              <w:t>или выбытие</w:t>
              <w:br/>
              <w:t xml:space="preserve">ЭД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</w:t>
              <w:br/>
              <w:t xml:space="preserve">N фонда,   </w:t>
              <w:br/>
              <w:t xml:space="preserve">описи и    </w:t>
              <w:br/>
              <w:t xml:space="preserve">ед. уч.    </w:t>
              <w:br/>
              <w:t>поступивших</w:t>
              <w:br/>
              <w:t xml:space="preserve">или        </w:t>
              <w:br/>
              <w:t>выбывших ЭД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описанных ЭД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описанных ЭД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зда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хранения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носи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ед. хр. </w:t>
              <w:br/>
              <w:t>(записей</w:t>
              <w:br/>
              <w:t xml:space="preserve">для ЭД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носи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т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ед. хр. </w:t>
              <w:br/>
              <w:t>(записей</w:t>
              <w:br/>
              <w:t xml:space="preserve">для ЭД)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в __________ году ПОСТУПИЛО __________________________ ед. уч., ___________________________ ед. хр. объемом __________________________ Мбай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, прописью)                 (цифрами, прописью)        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том числе постоянного хранения  __________________________ ед. уч., ___________________________ ед. хр. объемом __________________________ Мбай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, прописью)                 (цифрами, прописью)        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ременного хранения __________________________ ед. уч., ___________________________ ед. хр. объемом __________________________ Мбайт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, прописью)                 (цифрами, прописью)        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ВЫБЫЛО __________________________ ед. уч., ___________________________ ед. хр. объемом __________________________ Мбай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, прописью)                 (цифрами, прописью)        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том числе постоянного хранения  __________________________ ед. уч., ___________________________ ед. хр. объемом __________________________ Мбай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, прописью)                 (цифрами, прописью)                      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ременного хранения __________________________ ед. уч., ___________________________ ед. хр. объемом __________________________ Мбай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, прописью)                 (цифрами, прописью)                        (цифрами, прописью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ившего годовую запись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цо, ответственное за архив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и выбытия электронных документов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