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машин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ехнадзо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Минсельхозпродом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1.199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ЛЕНИЯ И ВЫДАЧИ СПЕЦ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2701"/>
        <w:gridCol w:w="1485"/>
        <w:gridCol w:w="1080"/>
        <w:gridCol w:w="945"/>
        <w:gridCol w:w="1350"/>
        <w:gridCol w:w="3644"/>
        <w:gridCol w:w="1485"/>
        <w:gridCol w:w="1080"/>
        <w:gridCol w:w="1485"/>
        <w:gridCol w:w="175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        </w:t>
            </w:r>
          </w:p>
        </w:tc>
        <w:tc>
          <w:tcPr>
            <w:tcW w:w="11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 xml:space="preserve">туп- </w:t>
              <w:br/>
              <w:t>ления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поступили, </w:t>
              <w:br/>
              <w:t>номер накладной или</w:t>
              <w:br/>
              <w:t xml:space="preserve">сопроводительного  </w:t>
              <w:br/>
              <w:t xml:space="preserve">письм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экз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я</w:t>
              <w:br/>
              <w:t xml:space="preserve">для вы-  </w:t>
              <w:br/>
              <w:t xml:space="preserve">дачи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выдано (наименование)</w:t>
              <w:br/>
              <w:t xml:space="preserve">инспекции, фамилия,   </w:t>
              <w:br/>
              <w:t xml:space="preserve">инициалы получател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в</w:t>
              <w:br/>
              <w:t xml:space="preserve">получен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  <w:br/>
              <w:t xml:space="preserve">(отметки об </w:t>
              <w:br/>
              <w:t>уничтожении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осударственные инспекции гостехнадзора районов (городов) графы 6 - 11 раздела выдачи спецпродукции не заполняю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8</Characters>
  <CharactersWithSpaces>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оступления и выдачи спец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