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9 г. N 3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(сдачи) лома и отходов черных мета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6"/>
        <w:gridCol w:w="945"/>
        <w:gridCol w:w="1754"/>
        <w:gridCol w:w="1485"/>
        <w:gridCol w:w="1756"/>
        <w:gridCol w:w="1754"/>
        <w:gridCol w:w="1216"/>
        <w:gridCol w:w="1619"/>
        <w:gridCol w:w="810"/>
        <w:gridCol w:w="1215"/>
        <w:gridCol w:w="1351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 xml:space="preserve">кого  </w:t>
              <w:br/>
              <w:t>посту-</w:t>
              <w:br/>
              <w:t xml:space="preserve">пил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кта о</w:t>
              <w:br/>
              <w:t>списа-</w:t>
              <w:br/>
              <w:t xml:space="preserve">н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ома и отхо-</w:t>
              <w:br/>
              <w:t xml:space="preserve">дов черных  </w:t>
              <w:br/>
              <w:t xml:space="preserve">металл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лома и</w:t>
              <w:br/>
              <w:t xml:space="preserve">отходов  </w:t>
              <w:br/>
              <w:t xml:space="preserve">черных  </w:t>
              <w:br/>
              <w:t>металлов,</w:t>
              <w:br/>
              <w:t>нетто/тон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материально </w:t>
              <w:br/>
              <w:t xml:space="preserve">ответствен- </w:t>
              <w:br/>
              <w:t xml:space="preserve">ного лица,  </w:t>
              <w:br/>
              <w:t>сдавшего лом</w:t>
              <w:br/>
              <w:t xml:space="preserve">и отходы    </w:t>
              <w:br/>
              <w:t xml:space="preserve">черных      </w:t>
              <w:br/>
              <w:t xml:space="preserve">металлов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материально </w:t>
              <w:br/>
              <w:t xml:space="preserve">ответствен- </w:t>
              <w:br/>
              <w:t xml:space="preserve">ного лица,  </w:t>
              <w:br/>
              <w:t xml:space="preserve">принявшего  </w:t>
              <w:br/>
              <w:t>лом и отходы</w:t>
              <w:br/>
              <w:t xml:space="preserve">черных      </w:t>
              <w:br/>
              <w:t xml:space="preserve">металл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груз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ие-</w:t>
              <w:br/>
              <w:t>мосдаточно-</w:t>
              <w:br/>
              <w:t xml:space="preserve">го ак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сд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лома и  </w:t>
              <w:br/>
              <w:t xml:space="preserve">отходов </w:t>
              <w:br/>
              <w:t xml:space="preserve">черных  </w:t>
              <w:br/>
              <w:t>металл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лома </w:t>
              <w:br/>
              <w:t>и отходов</w:t>
              <w:br/>
              <w:t xml:space="preserve">черных  </w:t>
              <w:br/>
              <w:t xml:space="preserve">металлов </w:t>
              <w:br/>
              <w:t xml:space="preserve">(тонн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транспорт-</w:t>
              <w:br/>
              <w:t>ного доку-</w:t>
              <w:br/>
              <w:t>мента (но-</w:t>
              <w:br/>
              <w:t xml:space="preserve">мер дого- </w:t>
              <w:br/>
              <w:t xml:space="preserve">вора куп- </w:t>
              <w:br/>
              <w:t xml:space="preserve">ли-прода- </w:t>
              <w:br/>
              <w:t xml:space="preserve">жи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(сдачи) лома и отходов черных металлов в системе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