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изделий и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 драгоценные металл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е камни, сбора,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нения и сдачи лома и отходов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драгоценных камн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ЛЕНИЯ НА СКЛАД ЛОМА И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АГОЦЕННЫХ МЕТАЛ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080"/>
        <w:gridCol w:w="945"/>
        <w:gridCol w:w="1215"/>
        <w:gridCol w:w="1216"/>
        <w:gridCol w:w="1215"/>
        <w:gridCol w:w="1215"/>
        <w:gridCol w:w="1215"/>
        <w:gridCol w:w="121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кого</w:t>
              <w:br/>
              <w:t xml:space="preserve">посту- </w:t>
              <w:br/>
              <w:t xml:space="preserve">пил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акта  </w:t>
              <w:br/>
              <w:t>комис-</w:t>
              <w:br/>
              <w:t xml:space="preserve">с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лома и  </w:t>
              <w:br/>
              <w:t xml:space="preserve">отходов </w:t>
              <w:br/>
              <w:t>(аккуму-</w:t>
              <w:br/>
              <w:t xml:space="preserve">лято-   </w:t>
              <w:br/>
              <w:t xml:space="preserve">ров),   </w:t>
              <w:br/>
              <w:t xml:space="preserve">шт.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  <w:br/>
              <w:t xml:space="preserve">нетто   </w:t>
              <w:br/>
              <w:t xml:space="preserve">лома и  </w:t>
              <w:br/>
              <w:t>отходов,</w:t>
              <w:br/>
              <w:t xml:space="preserve">г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    </w:t>
              <w:br/>
              <w:t xml:space="preserve">изделий </w:t>
              <w:br/>
              <w:t xml:space="preserve">(акку-  </w:t>
              <w:br/>
              <w:t xml:space="preserve">мулято- </w:t>
              <w:br/>
              <w:t xml:space="preserve">ров),   </w:t>
              <w:br/>
              <w:t xml:space="preserve">шт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  <w:br/>
              <w:t xml:space="preserve">драго-  </w:t>
              <w:br/>
              <w:t xml:space="preserve">ценных  </w:t>
              <w:br/>
              <w:t>металлов</w:t>
              <w:br/>
              <w:t xml:space="preserve">по пас- </w:t>
              <w:br/>
              <w:t xml:space="preserve">порту   </w:t>
              <w:br/>
              <w:t>изделия,</w:t>
              <w:br/>
              <w:t xml:space="preserve">г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матери- </w:t>
              <w:br/>
              <w:t xml:space="preserve">ально   </w:t>
              <w:br/>
              <w:t>ответст-</w:t>
              <w:br/>
              <w:t xml:space="preserve">венного </w:t>
              <w:br/>
              <w:t xml:space="preserve">лица,   </w:t>
              <w:br/>
              <w:t xml:space="preserve">сдавше- </w:t>
              <w:br/>
              <w:t>го отхо-</w:t>
              <w:br/>
              <w:t xml:space="preserve">ды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матери- </w:t>
              <w:br/>
              <w:t xml:space="preserve">ально   </w:t>
              <w:br/>
              <w:t>ответст-</w:t>
              <w:br/>
              <w:t xml:space="preserve">венного </w:t>
              <w:br/>
              <w:t xml:space="preserve">лица,   </w:t>
              <w:br/>
              <w:t xml:space="preserve">приняв- </w:t>
              <w:br/>
              <w:t xml:space="preserve">шего    </w:t>
              <w:br/>
              <w:t xml:space="preserve">отходы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0</Characters>
  <CharactersWithSpaces>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ления на склад лома и отходов драгоценных метал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