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18 - 20, п. 2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ОСТУПЛЕНИЯ НА СКЛАД ЛОМА 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0"/>
        <w:gridCol w:w="1486"/>
        <w:gridCol w:w="1754"/>
        <w:gridCol w:w="1485"/>
        <w:gridCol w:w="1350"/>
        <w:gridCol w:w="1486"/>
        <w:gridCol w:w="161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</w:t>
              <w:br/>
              <w:t xml:space="preserve">комисс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 лома и  </w:t>
              <w:br/>
              <w:t>отходов, 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>нетто лома</w:t>
              <w:br/>
              <w:t xml:space="preserve">и     </w:t>
              <w:br/>
              <w:t xml:space="preserve">отход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  <w:br/>
              <w:t>драгоцен-</w:t>
              <w:br/>
              <w:t xml:space="preserve">ных ме-  </w:t>
              <w:br/>
              <w:t xml:space="preserve">талл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материаль-</w:t>
              <w:br/>
              <w:t xml:space="preserve">но ответ- </w:t>
              <w:br/>
              <w:t xml:space="preserve">ственного </w:t>
              <w:br/>
              <w:t xml:space="preserve">лица,     </w:t>
              <w:br/>
              <w:t xml:space="preserve">сдавшего  </w:t>
              <w:br/>
              <w:t xml:space="preserve">отходы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материально</w:t>
              <w:br/>
              <w:t>ответствен-</w:t>
              <w:br/>
              <w:t xml:space="preserve">ного, при- </w:t>
              <w:br/>
              <w:t xml:space="preserve">нявшего    </w:t>
              <w:br/>
              <w:t xml:space="preserve">отходы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на склад лома и отходов драгоценных метал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