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0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ОСТУПЛЕНИЯ ПАСПОРТОВ И ВЫДАЧИ ИХ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3240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а  </w:t>
              <w:br/>
              <w:t xml:space="preserve">паспорт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 и отчество</w:t>
              <w:br/>
              <w:t xml:space="preserve">владельца 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выдач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графе 4 журнала указываются вид, серия и номер документа, послужившего основанием выдачи паспорта, а в графе 5 - обстоятельства, с которыми связана выдача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миграцио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паспортов и выдачи их гражданам. Форма № 20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