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7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ПАСПОРТОВ МАРШРУТОВ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754"/>
        <w:gridCol w:w="1621"/>
        <w:gridCol w:w="1619"/>
        <w:gridCol w:w="1756"/>
        <w:gridCol w:w="1619"/>
        <w:gridCol w:w="1351"/>
        <w:gridCol w:w="161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N по</w:t>
              <w:br/>
              <w:t xml:space="preserve">реестру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ршру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>поступ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экз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зменения  </w:t>
              <w:br/>
              <w:t xml:space="preserve">сведени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измен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подпись    </w:t>
              <w:br/>
              <w:t>сотрудника,</w:t>
              <w:br/>
              <w:t xml:space="preserve">принявшего </w:t>
              <w:br/>
              <w:t xml:space="preserve">паспорт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ПАСПОРТОВ МАРШРУТОВ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754"/>
        <w:gridCol w:w="1621"/>
        <w:gridCol w:w="1619"/>
        <w:gridCol w:w="1756"/>
        <w:gridCol w:w="1619"/>
        <w:gridCol w:w="1351"/>
        <w:gridCol w:w="161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N по</w:t>
              <w:br/>
              <w:t xml:space="preserve">реестру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ршру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экз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которой     </w:t>
              <w:br/>
              <w:t xml:space="preserve">выдан       </w:t>
              <w:br/>
              <w:t xml:space="preserve">(направлен) </w:t>
              <w:br/>
              <w:t xml:space="preserve">паспор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подпись    </w:t>
              <w:br/>
              <w:t>получившего</w:t>
              <w:br/>
              <w:t xml:space="preserve">паспорт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передачи </w:t>
              <w:br/>
              <w:t xml:space="preserve">(почтой, </w:t>
              <w:br/>
              <w:t xml:space="preserve">на руки)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подпись    </w:t>
              <w:br/>
              <w:t>сотрудника,</w:t>
              <w:br/>
              <w:t xml:space="preserve">выдавшего  </w:t>
              <w:br/>
              <w:t xml:space="preserve">паспорт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транспорта Московской област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(выдачи) паспортов маршрутов регулярного сообщения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