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ЖХ-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ярлы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ок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ПЛАТЫ ЗА КВАРТИ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РЕНДУ) И КОММУНАЛЬНЫЕ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улица и номер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┬────────┬───────┬───────┬──────────────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│Номер│Фамилия,│Сумма  │Измене-│                Месяцы               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вар-│лице-│и.о.    │квар-  │ния оп-├──┬───┬───┬──┬──┬──┬───┬────┬──┬──┬──┬───┤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ры │вого │(наиме- │тирной │латы   │I │II │III│IV│V │VI│VII│VIII│IX│X │XI│XII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чета│нование │(аренд-├───┬───┤  │   │   │  │  │  │   │    │  │  │  │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</w:t>
      </w:r>
      <w:r>
        <w:rPr>
          <w:sz w:val="18"/>
          <w:szCs w:val="18"/>
        </w:rPr>
        <w:t>аренда- │ной)   │   │   │  │   │   │  │  │  │   │    │ 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</w:t>
      </w:r>
      <w:r>
        <w:rPr>
          <w:sz w:val="18"/>
          <w:szCs w:val="18"/>
        </w:rPr>
        <w:t>тора)   │платы  │   │   │  │   │   │  │  │  │   │    │ 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┼────────┼───────┼───┼───┼──┼───┼───┼──┼──┼──┼───┼────┼─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  │       │   │   │  │   │   │  │  │  │   │    │ 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┼────────┼───────┼───┼───┼──┼───┼───┼──┼──┼──┼───┼────┼─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  │       │   │   │  │   │   │  │  │  │   │    │ 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┼────────┼───────┼───┼───┼──┼───┼───┼──┼──┼──┼───┼────┼─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  │       │   │   │  │   │   │  │  │  │   │    │ 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┼────────┼───────┼───┼───┼──┼───┼───┼──┼──┼──┼───┼────┼──┼──┼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</w:t>
      </w:r>
      <w:r>
        <w:rPr>
          <w:sz w:val="18"/>
          <w:szCs w:val="18"/>
        </w:rPr>
        <w:t>и т.д. до конца (линовка через 16 пунктов)  │   │    │ 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  │       │   │   │  │   │   │  │  │  │   │    │ 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  │       │   │   │  │   │   │  │  │  │   │    │  │  │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   │       │   │   │  │   │   │  │  │  │   │    │  │  │  │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платы за квартиру (аренду) и коммунальные услуги. Типовая форма № ЖХ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