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Х-7, утвержденная Постановлением Госкомстата РФ от 09.08.1999 N 66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блож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МХ-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1999 N 6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500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рганизация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Номер │скла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камер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секци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ЛЕНИЯ ПЛОДООВОЩ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ЕСТА 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продукции (това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"__"_____ ____ года по "__"_____ 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     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едение журнала        должность    фамилия, имя, 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ица измерения 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100" w:type="dxa"/>
        <w:jc w:val="left"/>
        <w:tblInd w:w="2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162"/>
        <w:gridCol w:w="453"/>
        <w:gridCol w:w="357"/>
        <w:gridCol w:w="156"/>
        <w:gridCol w:w="520"/>
        <w:gridCol w:w="300"/>
        <w:gridCol w:w="615"/>
        <w:gridCol w:w="29"/>
        <w:gridCol w:w="484"/>
        <w:gridCol w:w="462"/>
        <w:gridCol w:w="255"/>
        <w:gridCol w:w="719"/>
        <w:gridCol w:w="105"/>
        <w:gridCol w:w="715"/>
        <w:gridCol w:w="95"/>
        <w:gridCol w:w="520"/>
        <w:gridCol w:w="156"/>
        <w:gridCol w:w="357"/>
        <w:gridCol w:w="318"/>
        <w:gridCol w:w="195"/>
        <w:gridCol w:w="614"/>
      </w:tblGrid>
      <w:tr>
        <w:trPr>
          <w:trHeight w:val="240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-</w:t>
              <w:br/>
              <w:t xml:space="preserve">щик    </w:t>
            </w:r>
          </w:p>
        </w:tc>
        <w:tc>
          <w:tcPr>
            <w:tcW w:w="56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5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</w:r>
          </w:p>
        </w:tc>
        <w:tc>
          <w:tcPr>
            <w:tcW w:w="5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а</w:t>
            </w:r>
          </w:p>
        </w:tc>
        <w:tc>
          <w:tcPr>
            <w:tcW w:w="7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то </w:t>
            </w:r>
          </w:p>
        </w:tc>
        <w:tc>
          <w:tcPr>
            <w:tcW w:w="37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сорт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сорт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стан-</w:t>
              <w:br/>
              <w:t xml:space="preserve">дарт 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-</w:t>
              <w:br/>
              <w:t xml:space="preserve">ни- </w:t>
              <w:br/>
              <w:t>чес-</w:t>
              <w:br/>
              <w:t xml:space="preserve">кий </w:t>
              <w:br/>
              <w:t>брак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ход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</w:r>
          </w:p>
        </w:tc>
      </w:tr>
      <w:tr>
        <w:trPr>
          <w:trHeight w:val="24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данному образцу печатать все страницы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форме N МХ-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квизит "Единица измерения" печатать только на 1-й страниц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2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ления плодоовощной продукции в места хранения. Унифицированная форма № МХ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