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заполнения, выдач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и хранения свиде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а Государственной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казанию содействия доброво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селению в Российскую Федер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течественников, прожив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рубеж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оступления свидетельств и выдачи их граждан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уполномоченного орга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079"/>
        <w:gridCol w:w="2161"/>
        <w:gridCol w:w="1619"/>
        <w:gridCol w:w="1891"/>
      </w:tblGrid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номер </w:t>
              <w:br/>
              <w:t xml:space="preserve">свидетельства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 и </w:t>
              <w:br/>
              <w:t xml:space="preserve">отчество    </w:t>
              <w:br/>
              <w:t xml:space="preserve">владельца   </w:t>
              <w:br/>
              <w:t xml:space="preserve">свидетельства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  <w:br/>
              <w:t xml:space="preserve">выдачи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  </w:t>
            </w:r>
          </w:p>
        </w:tc>
        <w:tc>
          <w:tcPr>
            <w:tcW w:w="6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ча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650</Characters>
  <CharactersWithSpaces>5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6:00Z</dcterms:created>
  <dc:creator>Правительство Российской Федерации</dc:creator>
  <dc:description/>
  <dc:language>en-US</dc:language>
  <cp:lastModifiedBy/>
  <dcterms:modified xsi:type="dcterms:W3CDTF">2011-10-30T07:36:00Z</dcterms:modified>
  <cp:revision>2</cp:revision>
  <dc:subject>Журнал</dc:subject>
  <dc:title>Журнал учета поступления свидетельств участника государственной программы по оказанию содействия добровольному переселению в Российскую Федерацию соотечественников, проживающих за рубежом, и выдачи их граждан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