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ый контроль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УРНАЛ УЧЕТА ПОСТУПЛЕНИЯ ТОВАРОВ ПО КНИЖКАМ МД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ТАМОЖЕННОМ ОРГАНЕ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1"/>
        <w:gridCol w:w="809"/>
        <w:gridCol w:w="946"/>
        <w:gridCol w:w="1080"/>
        <w:gridCol w:w="1080"/>
        <w:gridCol w:w="1080"/>
        <w:gridCol w:w="1080"/>
        <w:gridCol w:w="1079"/>
        <w:gridCol w:w="1080"/>
        <w:gridCol w:w="811"/>
        <w:gridCol w:w="1484"/>
        <w:gridCol w:w="1485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ниж-</w:t>
              <w:br/>
              <w:t xml:space="preserve">ки   </w:t>
              <w:br/>
              <w:t xml:space="preserve">МДП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иста </w:t>
              <w:br/>
              <w:t>книжки</w:t>
              <w:br/>
              <w:t xml:space="preserve">МДП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ере-  </w:t>
              <w:br/>
              <w:t>возч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  <w:br/>
              <w:t xml:space="preserve">пере-  </w:t>
              <w:br/>
              <w:t>возч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транс- </w:t>
              <w:br/>
              <w:t>портно-</w:t>
              <w:br/>
              <w:t xml:space="preserve">го     </w:t>
              <w:br/>
              <w:t>средст-</w:t>
              <w:br/>
              <w:t xml:space="preserve">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наиме- </w:t>
              <w:br/>
              <w:t>нований</w:t>
              <w:br/>
              <w:t>товар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фактур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>това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алю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 xml:space="preserve">вес  </w:t>
              <w:br/>
              <w:t>брут-</w:t>
              <w:br/>
              <w:t xml:space="preserve">то   </w:t>
              <w:br/>
              <w:t xml:space="preserve">(кг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НП </w:t>
              <w:br/>
              <w:t xml:space="preserve">инспекто- </w:t>
              <w:br/>
              <w:t xml:space="preserve">ра, офор- </w:t>
              <w:br/>
              <w:t xml:space="preserve">мившего   </w:t>
              <w:br/>
              <w:t>завершение</w:t>
              <w:br/>
              <w:t>внутренне-</w:t>
              <w:br/>
              <w:t xml:space="preserve">го тамо-  </w:t>
              <w:br/>
              <w:t xml:space="preserve">женного   </w:t>
              <w:br/>
              <w:t xml:space="preserve">транзи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ви-</w:t>
              <w:br/>
              <w:t>детельства</w:t>
              <w:br/>
              <w:t>о заверше-</w:t>
              <w:br/>
              <w:t xml:space="preserve">нии внут- </w:t>
              <w:br/>
              <w:t xml:space="preserve">реннего   </w:t>
              <w:br/>
              <w:t>таможенно-</w:t>
              <w:br/>
              <w:t>го транзи-</w:t>
              <w:br/>
              <w:t xml:space="preserve">та (при   </w:t>
              <w:br/>
              <w:t>завершении</w:t>
              <w:br/>
              <w:t xml:space="preserve">процедуры </w:t>
              <w:br/>
              <w:t xml:space="preserve">ВТТ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арший сме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: ______________________ Л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товаров по книжкам международных дорожных перевозок в таможенном органе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