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используемых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морепла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ов, перемещаемых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этими суд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урнал учета поступл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транзитным деклар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(н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809"/>
        <w:gridCol w:w="1215"/>
        <w:gridCol w:w="1081"/>
        <w:gridCol w:w="1214"/>
        <w:gridCol w:w="1621"/>
        <w:gridCol w:w="1484"/>
        <w:gridCol w:w="1081"/>
        <w:gridCol w:w="1350"/>
        <w:gridCol w:w="1080"/>
        <w:gridCol w:w="1079"/>
        <w:gridCol w:w="1486"/>
        <w:gridCol w:w="1484"/>
      </w:tblGrid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оформ-</w:t>
              <w:br/>
              <w:t xml:space="preserve">л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ранзит-</w:t>
              <w:br/>
              <w:t>ной дек-</w:t>
              <w:br/>
              <w:t xml:space="preserve">лар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уча-</w:t>
              <w:br/>
              <w:t xml:space="preserve">тел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перевоз-</w:t>
              <w:br/>
              <w:t xml:space="preserve">чик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страны </w:t>
              <w:br/>
              <w:t>перевозчи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  <w:br/>
              <w:t>транспорт-</w:t>
              <w:br/>
              <w:t>ного сред-</w:t>
              <w:br/>
              <w:t xml:space="preserve">ств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наиме- </w:t>
              <w:br/>
              <w:t>нований</w:t>
              <w:br/>
              <w:t>товар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фактур-  </w:t>
              <w:br/>
              <w:t>ная стои-</w:t>
              <w:br/>
              <w:t xml:space="preserve">мость    </w:t>
              <w:br/>
              <w:t xml:space="preserve">товаров  </w:t>
              <w:br/>
              <w:t xml:space="preserve">(в 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алют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масса  </w:t>
              <w:br/>
              <w:t xml:space="preserve">брутто </w:t>
              <w:br/>
              <w:t>(в тон-</w:t>
              <w:br/>
              <w:t xml:space="preserve">нах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НП </w:t>
              <w:br/>
              <w:t xml:space="preserve">должност- </w:t>
              <w:br/>
              <w:t>ного лица,</w:t>
              <w:br/>
              <w:t xml:space="preserve">оформив-  </w:t>
              <w:br/>
              <w:t xml:space="preserve">шего за-  </w:t>
              <w:br/>
              <w:t xml:space="preserve">вершение  </w:t>
              <w:br/>
              <w:t>внутренне-</w:t>
              <w:br/>
              <w:t xml:space="preserve">го тамо-  </w:t>
              <w:br/>
              <w:t xml:space="preserve">женного   </w:t>
              <w:br/>
              <w:t xml:space="preserve">транзи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свидетель-</w:t>
              <w:br/>
              <w:t xml:space="preserve">ства      </w:t>
              <w:br/>
              <w:t>о заверше-</w:t>
              <w:br/>
              <w:t xml:space="preserve">нии внут- </w:t>
              <w:br/>
              <w:t xml:space="preserve">реннего   </w:t>
              <w:br/>
              <w:t xml:space="preserve">таможен-  </w:t>
              <w:br/>
              <w:t>ного тран-</w:t>
              <w:br/>
              <w:t xml:space="preserve">зита (при </w:t>
              <w:br/>
              <w:t xml:space="preserve">заверше-  </w:t>
              <w:br/>
              <w:t>нии проце-</w:t>
              <w:br/>
              <w:t xml:space="preserve">дуры ВТТ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арший см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_______________________ оттиск ЛН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таможе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товаров по транзитным деклар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