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УРНАЛ УЧЕТА ПОСТУПЛЕНИЯ ТОВАРОВ ПО ТРАНЗИ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КЛАРАЦИЯМ В ТАМОЖЕННОМ ОРГАНЕ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810"/>
        <w:gridCol w:w="1080"/>
        <w:gridCol w:w="1081"/>
        <w:gridCol w:w="1080"/>
        <w:gridCol w:w="1079"/>
        <w:gridCol w:w="1080"/>
        <w:gridCol w:w="1081"/>
        <w:gridCol w:w="1079"/>
        <w:gridCol w:w="811"/>
        <w:gridCol w:w="1484"/>
        <w:gridCol w:w="148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тран-</w:t>
              <w:br/>
              <w:t xml:space="preserve">зит- </w:t>
              <w:br/>
              <w:t xml:space="preserve">ной  </w:t>
              <w:br/>
              <w:t xml:space="preserve">дек- </w:t>
              <w:br/>
              <w:t>лара-</w:t>
              <w:br/>
              <w:t xml:space="preserve">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е-  </w:t>
              <w:br/>
              <w:t>возч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наиме- </w:t>
              <w:br/>
              <w:t>нований</w:t>
              <w:br/>
              <w:t>товар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фактур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>товар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алю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вес  </w:t>
              <w:br/>
              <w:t>брут-</w:t>
              <w:br/>
              <w:t xml:space="preserve">то   </w:t>
              <w:br/>
              <w:t xml:space="preserve">(кг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НП </w:t>
              <w:br/>
              <w:t xml:space="preserve">инспекто- </w:t>
              <w:br/>
              <w:t xml:space="preserve">ра, офор- </w:t>
              <w:br/>
              <w:t xml:space="preserve">мившего   </w:t>
              <w:br/>
              <w:t>завершение</w:t>
              <w:br/>
              <w:t>внутренне-</w:t>
              <w:br/>
              <w:t xml:space="preserve">го тамо-  </w:t>
              <w:br/>
              <w:t xml:space="preserve">женного   </w:t>
              <w:br/>
              <w:t xml:space="preserve">транзи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ви-</w:t>
              <w:br/>
              <w:t>детельства</w:t>
              <w:br/>
              <w:t>о заверше-</w:t>
              <w:br/>
              <w:t xml:space="preserve">нии внут- </w:t>
              <w:br/>
              <w:t xml:space="preserve">реннего   </w:t>
              <w:br/>
              <w:t>таможенно-</w:t>
              <w:br/>
              <w:t>го транзи-</w:t>
              <w:br/>
              <w:t xml:space="preserve">та (при   </w:t>
              <w:br/>
              <w:t>завершении</w:t>
              <w:br/>
              <w:t xml:space="preserve">процедуры </w:t>
              <w:br/>
              <w:t xml:space="preserve">ВТ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рший смен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: 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товаров по транзитным декларациям в таможенном органе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