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оформлению, выдач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лению срока действ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становлению 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ннулированию виз иностр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и лицам без граждан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СТУПЛЕНИЯ ВИЗ И ВЫДАЧИ ИХ ГРАЖДАН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4"/>
        <w:gridCol w:w="2431"/>
        <w:gridCol w:w="1620"/>
        <w:gridCol w:w="1485"/>
      </w:tblGrid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а</w:t>
              <w:br/>
              <w:t xml:space="preserve">виз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  </w:t>
              <w:br/>
              <w:t xml:space="preserve">иностранного   </w:t>
              <w:br/>
              <w:t xml:space="preserve">гражданин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</w:t>
            </w:r>
          </w:p>
        </w:tc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39</Characters>
  <CharactersWithSpaces>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Федеральная миграционная служба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ступления виз и выдачи их гражданам в органах Федеральной миграционной службы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