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анализа исполн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на маршрутах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ого тран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УЧЕТА ПОТЕРЬ ЛИНЕЙНОГО ВРЕМЕН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Лист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┬───────┬─────────────────────────────┬──────────┬─────────┬────────────────┬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│   Депо   │Маршрут│        Выпуск (ед.)         │Вагоно(ма-│ Пробег  │     Рейсы      │Регу-│ Выручка (т. руб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│       │                             │</w:t>
      </w:r>
      <w:r>
        <w:rPr>
          <w:sz w:val="18"/>
          <w:szCs w:val="18"/>
        </w:rPr>
        <w:t>шино)-часы│  (км)   │  (количество)  │ляр- ├────┬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│       │                             │</w:t>
      </w:r>
      <w:r>
        <w:rPr>
          <w:sz w:val="18"/>
          <w:szCs w:val="18"/>
        </w:rPr>
        <w:t>(час)     │         │                │ность│план│факт│плюс (+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│       ├─────────┬─────────┬─────────┼────┬─────┼────┬────┼────┬────┬──────┤</w:t>
      </w:r>
      <w:r>
        <w:rPr>
          <w:sz w:val="18"/>
          <w:szCs w:val="18"/>
        </w:rPr>
        <w:t>(%)  │    │    │минус (-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│       │</w:t>
      </w:r>
      <w:r>
        <w:rPr>
          <w:sz w:val="18"/>
          <w:szCs w:val="18"/>
        </w:rPr>
        <w:t>утренний │вечерний │среднесу-│план│факт │план│факт│план│факт│из них│     │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│       │  </w:t>
      </w:r>
      <w:r>
        <w:rPr>
          <w:sz w:val="18"/>
          <w:szCs w:val="18"/>
        </w:rPr>
        <w:t>"пик"  │  "пик"  │точный   │    │     │    │    │    │    │забра-│     │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│       ├────┬────┼────┬────┼────┬────┤    │     │    │    │    │    │</w:t>
      </w:r>
      <w:r>
        <w:rPr>
          <w:sz w:val="18"/>
          <w:szCs w:val="18"/>
        </w:rPr>
        <w:t>ковано│     │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│       │</w:t>
      </w:r>
      <w:r>
        <w:rPr>
          <w:sz w:val="18"/>
          <w:szCs w:val="18"/>
        </w:rPr>
        <w:t>план│факт│план│факт│план│факт│    │     │    │    │    │    │      │     │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┴──────────┴───────┼────┼────┼────┼────┼────┼────┼────┼─────┼────┼────┼────┼────┼──────┼─────┼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04      1         1   │    │    │    │    │    │    │    │     │    │    │    │    │      │     │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---            ────────┼────┼────┼────┼────┼────┼────┼────┼─────┼────┼────┼────┼────┼──────┼─────┼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03                3   │    │    │    │    │    │    │    │     │    │    │    │    │      │     │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────────┼────┼────┼────┼────┼────┼────┼────┼─────┼────┼────┼────┼────┼──────┼─────┼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5   │    │    │    │    │    │    │    │     │    │    │    │    │      │     │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──────────────────┼────┼────┼────┼────┼────┼────┼────┼─────┼────┼────┼────┼────┼──────┼─────┼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того по депо     │    │    │    │    │    │    │    │     │    │    │    │    │      │     │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──────────────────┼────┼────┼────┼────┼────┼────┼────┼─────┼────┼────┼────┼────┼──────┼─────┼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04      2         2   │    │    │    │    │    │    │    │     │    │    │    │    │      │     │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---            ────────┼────┼────┼────┼────┼────┼────┼────┼─────┼────┼────┼────┼────┼──────┼─────┼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03                4   │    │    │    │    │    │    │    │     │    │    │    │    │      │     │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──────────────────┼────┼────┼────┼────┼────┼────┼────┼─────┼────┼────┼────┼────┼──────┼─────┼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того по депо     │    │    │    │    │    │    │    │     │    │    │    │    │      │     │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──────────────────┼────┼────┼────┼────┼────┼────┼────┼─────┼────┼────┼────┼────┼──────┼─────┼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того по          │    │    │    │    │    │    │    │     │    │    │    │    │      │     │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организации       │    │    │    │    │    │    │    │     │    │    │    │    │      │     │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┼────┼────┼────┼────┼────┼────┼─────┼────┼────┼────┼────┼──────┼─────┼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04      1         1   │    │    │    │    │    │    │    │     │    │    │    │    │      │     │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---            ────────┼────┼────┼────┼────┼────┼────┼────┼─────┼────┼────┼────┼────┼──────┼─────┼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03                3   │    │    │    │    │    │    │    │     │    │    │    │    │      │     │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────────┼────┼────┼────┼────┼────┼────┼────┼─────┼────┼────┼────┼────┼──────┼─────┼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5   │    │    │    │    │    │    │    │     │    │    │    │    │      │     │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──────────────────┼────┼────┼────┼────┼────┼────┼────┼─────┼────┼────┼────┼────┼──────┼─────┼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того по депо     │    │    │    │    │    │    │    │     │    │    │    │    │      │     │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──────────────────┼────┼────┼────┼────┼────┼────┼────┼─────┼────┼────┼────┼────┼──────┼─────┼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того за 2 дня    │    │    │    │    │    │    │    │     │    │    │    │    │      │     │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──────────────────┼────┼────┼────┼────┼────┼────┼────┼─────┼────┼────┼────┼────┼──────┼─────┼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04      2         2   │    │    │    │    │    │    │    │     │    │    │    │    │      │     │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---            ────────┼────┼────┼────┼────┼────┼────┼────┼─────┼────┼────┼────┼────┼──────┼─────┼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03                4   │    │    │    │    │    │    │    │     │    │    │    │    │      │     │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──────────────────┼────┼────┼────┼────┼────┼────┼────┼─────┼────┼────┼────┼────┼──────┼─────┼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того по депо     │    │    │    │    │    │    │    │     │    │    │    │    │      │     │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──────────────────┼────┼────┼────┼────┼────┼────┼────┼─────┼────┼────┼────┼────┼──────┼─────┼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того за 2 дня    │    │    │    │    │    │    │    │     │    │    │    │    │      │     │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──────────────────┼────┼────┼────┼────┼────┼────┼────┼─────┼────┼────┼────┼────┼──────┼─────┼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04  Итого по          │    │    │    │    │    │    │    │     │    │    │    │    │      │     │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---  организации       │    │    │    │    │    │    │    │     │    │    │    │    │      │     │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03  ──────────────────┼────┼────┼────┼────┼────┼────┼────┼─────┼────┼────┼────┼────┼──────┼─────┼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того по          │    │    │    │    │    │    │    │     │    │    │    │    │      │     │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организации       │    │    │    │    │    │    │    │     │    │    │    │    │      │     │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за 2 дня          │    │    │    │    │    │    │    │     │    │    │    │    │      │     │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┴────┴────┴────┴────┴────┴────┴─────┴────┴────┴────┴────┴──────┴─────┴────┴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Лист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┬───────┬───────────────────────────────────┬────────────────────────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│   Депо   │Маршрут│         Опоздание из депо         │        Простои (до 1 час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│       ├───────────┬───────────┬───────────┼───────────┬───────────┬──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│       │</w:t>
      </w:r>
      <w:r>
        <w:rPr>
          <w:sz w:val="18"/>
          <w:szCs w:val="18"/>
        </w:rPr>
        <w:t>по технике │по бригаде │   итого   │по технике │по бригаде │   ит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│       ├────┬──────┼────┬──────┼────┬──────┼────┬──────┼────┬──────┼────┬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│       │</w:t>
      </w:r>
      <w:r>
        <w:rPr>
          <w:sz w:val="18"/>
          <w:szCs w:val="18"/>
        </w:rPr>
        <w:t>к-во│время │к-во│время │к-во│время │к-во│время │к-во│время │к-во│врем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│       │    │</w:t>
      </w:r>
      <w:r>
        <w:rPr>
          <w:sz w:val="18"/>
          <w:szCs w:val="18"/>
        </w:rPr>
        <w:t>(час.,│    │(час.,│    │(час.,│    │(час.,│    │(час.,│    │(час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│       │    │</w:t>
      </w:r>
      <w:r>
        <w:rPr>
          <w:sz w:val="18"/>
          <w:szCs w:val="18"/>
        </w:rPr>
        <w:t>мин.) │    │мин.) │    │мин.) │    │мин.) │    │мин.) │    │мин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┴──────────┴───────┼────┼──────┼────┼──────┼────┼──────┼────┼──────┼────┼──────┼────┼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04      1         1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---            ────────┼────┼──────┼────┼──────┼────┼──────┼────┼──────┼────┼──────┼────┼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03                3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────────┼────┼──────┼────┼──────┼────┼──────┼────┼──────┼────┼──────┼────┼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5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─────────────────┼────┼──────┼────┼──────┼────┼──────┼────┼──────┼────┼──────┼────┼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того по депо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─────────────────┼────┼──────┼────┼──────┼────┼──────┼────┼──────┼────┼──────┼────┼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04      2         2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---            ────────┼────┼──────┼────┼──────┼────┼──────┼────┼──────┼────┼──────┼────┼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03                4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─────────────────┼────┼──────┼────┼──────┼────┼──────┼────┼──────┼────┼──────┼────┼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того по депо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─────────────────┼────┼──────┼────┼──────┼────┼──────┼────┼──────┼────┼──────┼────┼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того по   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организации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┼──────┼────┼──────┼────┼──────┼────┼──────┼────┼──────┼────┼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04      1         1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---            ────────┼────┼──────┼────┼──────┼────┼──────┼────┼──────┼────┼──────┼────┼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03                3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────────┼────┼──────┼────┼──────┼────┼──────┼────┼──────┼────┼──────┼────┼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5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─────────────────┼────┼──────┼────┼──────┼────┼──────┼────┼──────┼────┼──────┼────┼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того по депо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─────────────────┼────┼──────┼────┼──────┼────┼──────┼────┼──────┼────┼──────┼────┼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того за 2 дня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─────────────────┼────┼──────┼────┼──────┼────┼──────┼────┼──────┼────┼──────┼────┼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04      2         2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---            ────────┼────┼──────┼────┼──────┼────┼──────┼────┼──────┼────┼──────┼────┼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03                4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─────────────────┼────┼──────┼────┼──────┼────┼──────┼────┼──────┼────┼──────┼────┼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того по депо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─────────────────┼────┼──────┼────┼──────┼────┼──────┼────┼──────┼────┼──────┼────┼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того за 2 дня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─────────────────┼────┼──────┼────┼──────┼────┼──────┼────┼──────┼────┼──────┼────┼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04   Итого по   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---   организации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03   ─────────────────┼────┼──────┼────┼──────┼────┼──────┼────┼──────┼────┼──────┼────┼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того по   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организации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за 2 дня         │    │      │    │      │    │      │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┴──────┴────┴──────┴────┴──────┴────┴──────┴────┴──────┴────┴──────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6"/>
        <w:gridCol w:w="674"/>
        <w:gridCol w:w="945"/>
        <w:gridCol w:w="676"/>
        <w:gridCol w:w="945"/>
        <w:gridCol w:w="674"/>
        <w:gridCol w:w="946"/>
        <w:gridCol w:w="674"/>
        <w:gridCol w:w="945"/>
        <w:gridCol w:w="676"/>
        <w:gridCol w:w="944"/>
      </w:tblGrid>
      <w:tr>
        <w:trPr>
          <w:trHeight w:val="240" w:hRule="atLeast"/>
          <w:cantSplit w:val="true"/>
        </w:trPr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(более 1 часа)       </w:t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выпуск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технике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бригаде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технике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бригаде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(час.,</w:t>
              <w:br/>
              <w:t xml:space="preserve">мин.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(час.,</w:t>
              <w:br/>
              <w:t xml:space="preserve">мин.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(час.,</w:t>
              <w:br/>
              <w:t xml:space="preserve">мин.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(час.,</w:t>
              <w:br/>
              <w:t xml:space="preserve">мин.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(час.,</w:t>
              <w:br/>
              <w:t xml:space="preserve">мин.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(час.,</w:t>
              <w:br/>
              <w:t xml:space="preserve">мин.)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Лист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┬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│   Депо   │Маршрут│                                   Задержки движения                                   │  Итого   │Перев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│       ├──────────┬────────────────────────────────┬────────────────────────────────┬──────────┤ </w:t>
      </w:r>
      <w:r>
        <w:rPr>
          <w:sz w:val="18"/>
          <w:szCs w:val="18"/>
        </w:rPr>
        <w:t>по всем  │в до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│       │  </w:t>
      </w:r>
      <w:r>
        <w:rPr>
          <w:sz w:val="18"/>
          <w:szCs w:val="18"/>
        </w:rPr>
        <w:t>по ДТП  │       по энергоснабжению       │         сход с рельсов         │  итого   │ причинам │ ча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│       │          ├──────────┬──────────┬──────────┼──────────┬──────────┬──────────┤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│       │          │ </w:t>
      </w:r>
      <w:r>
        <w:rPr>
          <w:sz w:val="18"/>
          <w:szCs w:val="18"/>
        </w:rPr>
        <w:t>по вине  │по вине   │посторон- │ по вине  │ по вине  │  прочие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│       │          │ </w:t>
      </w:r>
      <w:r>
        <w:rPr>
          <w:sz w:val="18"/>
          <w:szCs w:val="18"/>
        </w:rPr>
        <w:t>водителя │энерго-   │ние орга- │ водителя │  службы  │ причины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│       │          │          │</w:t>
      </w:r>
      <w:r>
        <w:rPr>
          <w:sz w:val="18"/>
          <w:szCs w:val="18"/>
        </w:rPr>
        <w:t>хозяйства │низации   │          │   пути   │  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│       ├────┬─────┼────┬─────┼────┬─────┼────┬─────┼────┬─────┼────┬─────┼────┬─────┼────┬─────┼────┬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│       │</w:t>
      </w:r>
      <w:r>
        <w:rPr>
          <w:sz w:val="18"/>
          <w:szCs w:val="18"/>
        </w:rPr>
        <w:t>к-во│час.,│к-во│час.,│к-во│час.,│к-во│час.,│к-во│час.,│к-во│час.,│к-во│час.,│к-во│час.,│к-во│час.,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│       │    │</w:t>
      </w:r>
      <w:r>
        <w:rPr>
          <w:sz w:val="18"/>
          <w:szCs w:val="18"/>
        </w:rPr>
        <w:t>мин. │    │мин. │    │мин. │    │мин. │    │мин. │    │мин. │    │мин. │    │мин. │    │мин.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┴──────────┴──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04      1         1   │    │     │    │     │    │     │    │     │    │     │    │     │    │     │    │     │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---            ───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03                3   │    │     │    │     │    │     │    │     │    │     │    │     │    │     │    │     │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───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5   │    │     │    │     │    │     │    │     │    │     │    │     │    │     │    │     │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─────────────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того по депо    │    │     │    │     │    │     │    │     │    │     │    │     │    │     │    │     │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─────────────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04      2         2   │    │     │    │     │    │     │    │     │    │     │    │     │    │     │    │     │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---            ───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03                4   │    │     │    │     │    │     │    │     │    │     │    │     │    │     │    │     │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────────────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того по депо    │    │     │    │     │    │     │    │     │    │     │    │     │    │     │    │     │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────────────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того по         │    │     │    │     │    │     │    │     │    │     │    │     │    │     │    │     │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организации      │    │     │    │     │    │     │    │     │    │     │    │     │    │     │    │     │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04      1         1   │    │     │    │     │    │     │    │     │    │     │    │     │    │     │    │     │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---            ───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03                3   │    │     │    │     │    │     │    │     │    │     │    │     │    │     │    │     │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───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5   │    │     │    │     │    │     │    │     │    │     │    │     │    │     │    │     │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────────────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того по депо    │    │     │    │     │    │     │    │     │    │     │    │     │    │     │    │     │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────────────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того за 2 дня   │    │     │    │     │    │     │    │     │    │     │    │     │    │     │    │     │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────────────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04      2         2   │    │     │    │     │    │     │    │     │    │     │    │     │    │     │    │     │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---            ───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03                4   │    │     │    │     │    │     │    │     │    │     │    │     │    │     │    │     │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────────────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того по депо    │    │     │    │     │    │     │    │     │    │     │    │     │    │     │    │     │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────────────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того за 2 дня   │    │     │    │     │    │     │    │     │    │     │    │     │    │     │    │     │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────────────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04   Итого по         │    │     │    │     │    │     │    │     │    │     │    │     │    │     │    │     │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---   организации      │    │     │    │     │    │     │    │     │    │     │    │     │    │     │    │     │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03   ────────────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того по         │    │     │    │     │    │     │    │     │    │     │    │     │    │     │    │     │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организации      │    │     │    │     │    │     │    │     │    │     │    │     │    │     │    │     │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за 2 дня         │    │     │    │     │    │     │    │     │    │     │    │     │    │     │    │     │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┴─────┴────┴─────┴────┴─────┴────┴─────┴────┴─────┴────┴─────┴────┴─────┴────┴─────┴────┴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полнение ведется по каждому дню, нарастающим итогом по каждому депо и организации только после проверки работниками службы движения станционных ведомостей исполненного движения и отчетов старшего (центрального) диспетче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3</Words>
  <Characters>19751</Characters>
  <CharactersWithSpaces>16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Министерство транспорта Российской Федераци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терь линейного врем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