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поверочных и регулиров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поверочном органе ___________________ МС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945"/>
        <w:gridCol w:w="945"/>
        <w:gridCol w:w="1349"/>
        <w:gridCol w:w="1486"/>
        <w:gridCol w:w="2024"/>
        <w:gridCol w:w="1215"/>
        <w:gridCol w:w="1890"/>
        <w:gridCol w:w="1486"/>
        <w:gridCol w:w="2024"/>
        <w:gridCol w:w="1351"/>
        <w:gridCol w:w="1620"/>
        <w:gridCol w:w="6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-</w:t>
              <w:br/>
              <w:t>ление та-</w:t>
              <w:br/>
              <w:t>моженного</w:t>
              <w:br/>
              <w:t xml:space="preserve">органа и </w:t>
              <w:br/>
              <w:t>дата пос-</w:t>
              <w:br/>
              <w:t xml:space="preserve">тупления </w:t>
              <w:br/>
              <w:t xml:space="preserve">средств  </w:t>
              <w:br/>
              <w:t>измерений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о   </w:t>
              <w:br/>
              <w:t xml:space="preserve">измерений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   </w:t>
              <w:br/>
              <w:t>фамилия и</w:t>
              <w:br/>
              <w:t xml:space="preserve">подпись  </w:t>
              <w:br/>
              <w:t xml:space="preserve">получив- </w:t>
              <w:br/>
              <w:t xml:space="preserve">шего     </w:t>
              <w:br/>
              <w:t xml:space="preserve">средство </w:t>
              <w:br/>
              <w:t>измерений</w:t>
              <w:br/>
              <w:t>на повер-</w:t>
              <w:br/>
              <w:t xml:space="preserve">ку       </w:t>
            </w:r>
          </w:p>
        </w:tc>
        <w:tc>
          <w:tcPr>
            <w:tcW w:w="10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оверки (регулировки)        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выданных </w:t>
              <w:br/>
              <w:t xml:space="preserve">свиде-   </w:t>
              <w:br/>
              <w:t xml:space="preserve">тельств  </w:t>
              <w:br/>
              <w:t>или изве-</w:t>
              <w:br/>
              <w:t xml:space="preserve">щений о  </w:t>
              <w:br/>
              <w:t>непригод-</w:t>
              <w:br/>
              <w:t xml:space="preserve">ност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под- </w:t>
              <w:br/>
              <w:t>пись, фами-</w:t>
              <w:br/>
              <w:t xml:space="preserve">лия и ини- </w:t>
              <w:br/>
              <w:t>циалы полу-</w:t>
              <w:br/>
              <w:t xml:space="preserve">чившего    </w:t>
              <w:br/>
              <w:t xml:space="preserve">средство   </w:t>
              <w:br/>
              <w:t xml:space="preserve">измерений  </w:t>
              <w:br/>
              <w:t xml:space="preserve">из поверк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         </w:t>
            </w:r>
          </w:p>
        </w:tc>
        <w:tc>
          <w:tcPr>
            <w:tcW w:w="3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овка      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ка    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и </w:t>
              <w:br/>
              <w:t xml:space="preserve">тип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ен или </w:t>
              <w:br/>
              <w:t>непригоден</w:t>
              <w:br/>
              <w:t xml:space="preserve">(причина  </w:t>
              <w:br/>
              <w:t>забракова-</w:t>
              <w:br/>
              <w:t xml:space="preserve">ния)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чено вре-</w:t>
              <w:br/>
              <w:t xml:space="preserve">мени и N про- </w:t>
              <w:br/>
              <w:t xml:space="preserve">токола повер- </w:t>
              <w:br/>
              <w:t xml:space="preserve">ки, подпись,  </w:t>
              <w:br/>
              <w:t xml:space="preserve">фамилия пове- </w:t>
              <w:br/>
              <w:t xml:space="preserve">рителя и да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то сде-</w:t>
              <w:br/>
              <w:t xml:space="preserve">лано,   </w:t>
              <w:br/>
              <w:t xml:space="preserve">расход  </w:t>
              <w:br/>
              <w:t>материа-</w:t>
              <w:br/>
              <w:t xml:space="preserve">лов и   </w:t>
              <w:br/>
              <w:t xml:space="preserve">ЗИП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чено    </w:t>
              <w:br/>
              <w:t>времени, под-</w:t>
              <w:br/>
              <w:t>пись, фамилия</w:t>
              <w:br/>
              <w:t xml:space="preserve">лица, прово- </w:t>
              <w:br/>
              <w:t>дившего регу-</w:t>
              <w:br/>
              <w:t xml:space="preserve">лировку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ен или </w:t>
              <w:br/>
              <w:t>непригоден</w:t>
              <w:br/>
              <w:t xml:space="preserve">(причина  </w:t>
              <w:br/>
              <w:t>забракова-</w:t>
              <w:br/>
              <w:t xml:space="preserve">ния)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чено вре-</w:t>
              <w:br/>
              <w:t xml:space="preserve">мени и N про- </w:t>
              <w:br/>
              <w:t xml:space="preserve">токола повер- </w:t>
              <w:br/>
              <w:t xml:space="preserve">ки, подпись,  </w:t>
              <w:br/>
              <w:t xml:space="preserve">фамилия пове- </w:t>
              <w:br/>
              <w:t xml:space="preserve">рителя и дата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6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Федеральная таможенная служба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верочных и регулировочных работ в поверочном органе метрологической службы Федеральной таможе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