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жаров и загор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АО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889"/>
        <w:gridCol w:w="1890"/>
        <w:gridCol w:w="1216"/>
        <w:gridCol w:w="1484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</w:t>
              <w:br/>
              <w:t>возникновения пожара</w:t>
              <w:br/>
              <w:t xml:space="preserve">или загорания    </w:t>
              <w:br/>
              <w:t xml:space="preserve">(подразделение,   </w:t>
              <w:br/>
              <w:t xml:space="preserve">объект, здание   </w:t>
              <w:br/>
              <w:t xml:space="preserve">и т.д.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возникновения</w:t>
              <w:br/>
              <w:t xml:space="preserve">пожара или  </w:t>
              <w:br/>
              <w:t xml:space="preserve">загор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вник   </w:t>
              <w:br/>
              <w:t>происшедшего.</w:t>
              <w:br/>
              <w:t xml:space="preserve">Что     </w:t>
              <w:br/>
              <w:t xml:space="preserve">повреждено  </w:t>
              <w:br/>
              <w:t xml:space="preserve">и сгорело,  </w:t>
              <w:br/>
              <w:t xml:space="preserve">убытк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АК «Транснефтепродукт», АК «Транснефтепродукт»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жаров и загораний на объекте нефтепродукт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