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4 г. N 3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проведение спортивн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пребывания спортсменов, тренеров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ов на учебно-тренировочном сб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ома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одимом в г. __________ с ___ по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но приказу (указанию) от _____ 200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891"/>
        <w:gridCol w:w="404"/>
        <w:gridCol w:w="406"/>
        <w:gridCol w:w="405"/>
        <w:gridCol w:w="404"/>
        <w:gridCol w:w="406"/>
        <w:gridCol w:w="404"/>
        <w:gridCol w:w="406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,  </w:t>
              <w:br/>
              <w:t xml:space="preserve">тренер,   </w:t>
              <w:br/>
              <w:t xml:space="preserve">спортивный  </w:t>
              <w:br/>
              <w:t>судья, другие</w:t>
              <w:br/>
              <w:t xml:space="preserve">участники 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работе  </w:t>
              <w:br/>
              <w:t xml:space="preserve">сбора по дня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еловеко- </w:t>
              <w:br/>
              <w:t xml:space="preserve">дней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бора (старший тренер)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итание        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ебывания спортсменов, тренеров и других участников на учебно-тренировочном сб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