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ссмотрения предло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 и жалоб осужденных 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под страж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едложений, заявлений и жалоб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809"/>
        <w:gridCol w:w="1215"/>
        <w:gridCol w:w="1621"/>
        <w:gridCol w:w="1620"/>
        <w:gridCol w:w="1890"/>
        <w:gridCol w:w="1485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заяви-  </w:t>
              <w:br/>
              <w:t xml:space="preserve">тел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об- </w:t>
              <w:br/>
              <w:t xml:space="preserve">ращ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ру-</w:t>
              <w:br/>
              <w:t>ководителя,</w:t>
              <w:br/>
              <w:t xml:space="preserve">рассматри- </w:t>
              <w:br/>
              <w:t xml:space="preserve">вавшего    </w:t>
              <w:br/>
              <w:t xml:space="preserve">письм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с-</w:t>
              <w:br/>
              <w:t xml:space="preserve">полнителя, </w:t>
              <w:br/>
              <w:t xml:space="preserve">которому   </w:t>
              <w:br/>
              <w:t xml:space="preserve">поручена   </w:t>
              <w:br/>
              <w:t xml:space="preserve">проверка   </w:t>
              <w:br/>
              <w:t xml:space="preserve">обращ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принятом ре- </w:t>
              <w:br/>
              <w:t>шении и сооб-</w:t>
              <w:br/>
              <w:t xml:space="preserve">щении о ре-  </w:t>
              <w:br/>
              <w:t xml:space="preserve">зультатах    </w:t>
              <w:br/>
              <w:t xml:space="preserve">заявителю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за</w:t>
              <w:br/>
              <w:t xml:space="preserve">осуществ- </w:t>
              <w:br/>
              <w:t xml:space="preserve">лением    </w:t>
              <w:br/>
              <w:t xml:space="preserve">контроля  </w:t>
              <w:br/>
              <w:t xml:space="preserve">за разре- </w:t>
              <w:br/>
              <w:t xml:space="preserve">шением    </w:t>
              <w:br/>
              <w:t xml:space="preserve">письм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регистрируется в секретариате (канцелярии) в журнале учета журналов (форма N 43), должен быть прошнурован, пронумерован, скреплен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едется при журнальной системе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юстици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едложений, заявлений и жалоб осужденных и лиц, содержащихся под стра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