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надзоре за осужденны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мися в воспитательных коло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предметов и ценностей, сданных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время проведения длительного сви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т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кончен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развор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1486"/>
        <w:gridCol w:w="1620"/>
        <w:gridCol w:w="1484"/>
        <w:gridCol w:w="945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т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 </w:t>
              <w:br/>
              <w:t>принято Ф.И.О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о прием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 xml:space="preserve">предмет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о выдач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финансов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едметов и ценностей, сданных на хранение на время проведения длительного сви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