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дписаний инженера (специалис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охраны труд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5"/>
        <w:gridCol w:w="946"/>
        <w:gridCol w:w="1350"/>
        <w:gridCol w:w="1890"/>
        <w:gridCol w:w="1755"/>
        <w:gridCol w:w="1484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  </w:t>
              <w:br/>
              <w:t>задачи и</w:t>
              <w:br/>
              <w:t xml:space="preserve">предмет </w:t>
              <w:br/>
              <w:t>провер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</w:t>
              <w:br/>
              <w:t xml:space="preserve">выявленных  </w:t>
              <w:br/>
              <w:t xml:space="preserve">нарушений   </w:t>
              <w:br/>
              <w:t xml:space="preserve">требований  </w:t>
              <w:br/>
              <w:t xml:space="preserve">охраны      </w:t>
              <w:br/>
              <w:t xml:space="preserve">труда с     </w:t>
              <w:br/>
              <w:t xml:space="preserve">указанием   </w:t>
              <w:br/>
              <w:t xml:space="preserve">статей и    </w:t>
              <w:br/>
              <w:t>наименования</w:t>
              <w:br/>
              <w:t>нормативного</w:t>
              <w:br/>
              <w:t xml:space="preserve">правового   </w:t>
              <w:br/>
              <w:t xml:space="preserve">акта об     </w:t>
              <w:br/>
              <w:t>охране труд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, время   </w:t>
              <w:br/>
              <w:t xml:space="preserve">проведения   </w:t>
              <w:br/>
              <w:t xml:space="preserve">проверки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</w:t>
              <w:br/>
              <w:t xml:space="preserve">предписание: </w:t>
              <w:br/>
              <w:t xml:space="preserve">должность,   </w:t>
              <w:br/>
              <w:t xml:space="preserve">Ф.И.О.,      </w:t>
              <w:br/>
              <w:t>подраздел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о  </w:t>
              <w:br/>
              <w:t>предписание:</w:t>
              <w:br/>
              <w:t xml:space="preserve">должность,  </w:t>
              <w:br/>
              <w:t xml:space="preserve">Ф.И.О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б</w:t>
              <w:br/>
              <w:t>устранени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зработан на основании Постановления Минтруда РФ от 08.02.2000 N 14 "Об утверждении Рекомендаций по организации работы службы охраны труда в организ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Касенов Е.Б.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едписаний инженера (специалиста) службы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