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етензий и исков, предъявленных к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1351"/>
        <w:gridCol w:w="1889"/>
        <w:gridCol w:w="1215"/>
        <w:gridCol w:w="1216"/>
        <w:gridCol w:w="1215"/>
        <w:gridCol w:w="1080"/>
        <w:gridCol w:w="1484"/>
        <w:gridCol w:w="1620"/>
        <w:gridCol w:w="1620"/>
        <w:gridCol w:w="1351"/>
        <w:gridCol w:w="1619"/>
      </w:tblGrid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п </w:t>
              <w:br/>
              <w:t xml:space="preserve">и N  </w:t>
              <w:br/>
              <w:t xml:space="preserve">де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номер и  </w:t>
              <w:br/>
              <w:t xml:space="preserve">дата     </w:t>
              <w:br/>
              <w:t xml:space="preserve">поступ-  </w:t>
              <w:br/>
              <w:t xml:space="preserve">ления    </w:t>
              <w:br/>
              <w:t xml:space="preserve">претен-  </w:t>
              <w:br/>
              <w:t xml:space="preserve">з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туп-  </w:t>
              <w:br/>
              <w:t xml:space="preserve">ления    </w:t>
              <w:br/>
              <w:t xml:space="preserve">претен-  </w:t>
              <w:br/>
              <w:t xml:space="preserve">зии к    </w:t>
              <w:br/>
              <w:t>адресату,</w:t>
              <w:br/>
              <w:t xml:space="preserve">подтвер- </w:t>
              <w:br/>
              <w:t xml:space="preserve">ждаемая  </w:t>
              <w:br/>
              <w:t xml:space="preserve">штемпе-  </w:t>
              <w:br/>
              <w:t xml:space="preserve">лем на   </w:t>
              <w:br/>
              <w:t xml:space="preserve">конверт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 xml:space="preserve">предъявившей </w:t>
              <w:br/>
              <w:t xml:space="preserve">претензию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ретен- </w:t>
              <w:br/>
              <w:t xml:space="preserve">зи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 </w:t>
              <w:br/>
              <w:t xml:space="preserve">жание   </w:t>
              <w:br/>
              <w:t xml:space="preserve">претен- </w:t>
              <w:br/>
              <w:t xml:space="preserve">з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ля     </w:t>
              <w:br/>
              <w:t xml:space="preserve">ответа  </w:t>
              <w:br/>
              <w:t xml:space="preserve">на пре- </w:t>
              <w:br/>
              <w:t xml:space="preserve">тензи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 xml:space="preserve">и кем  </w:t>
              <w:br/>
              <w:t xml:space="preserve">пере-  </w:t>
              <w:br/>
              <w:t xml:space="preserve">дана   </w:t>
              <w:br/>
              <w:t xml:space="preserve">на     </w:t>
              <w:br/>
              <w:t xml:space="preserve">про-   </w:t>
              <w:br/>
              <w:t xml:space="preserve">верк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озврата  </w:t>
              <w:br/>
              <w:t xml:space="preserve">претензии </w:t>
              <w:br/>
              <w:t xml:space="preserve">структур- </w:t>
              <w:br/>
              <w:t xml:space="preserve">ным       </w:t>
              <w:br/>
              <w:t xml:space="preserve">подраз-   </w:t>
              <w:br/>
              <w:t xml:space="preserve">деление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ответа,   </w:t>
              <w:br/>
              <w:t xml:space="preserve">исходящий </w:t>
              <w:br/>
              <w:t xml:space="preserve">номер и   </w:t>
              <w:br/>
              <w:t xml:space="preserve">да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 </w:t>
              <w:br/>
              <w:t xml:space="preserve">на оплату </w:t>
              <w:br/>
              <w:t xml:space="preserve">в бухгал- </w:t>
              <w:br/>
              <w:t xml:space="preserve">терию     </w:t>
              <w:br/>
              <w:t xml:space="preserve">(дата и   </w:t>
              <w:br/>
              <w:t xml:space="preserve">сумма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 факти- </w:t>
              <w:br/>
              <w:t xml:space="preserve">ческом   </w:t>
              <w:br/>
              <w:t xml:space="preserve">испол-   </w:t>
              <w:br/>
              <w:t xml:space="preserve">нении    </w:t>
              <w:br/>
              <w:t xml:space="preserve">(номер   </w:t>
              <w:br/>
              <w:t xml:space="preserve">поруче-  </w:t>
              <w:br/>
              <w:t xml:space="preserve">ния и    </w:t>
              <w:br/>
              <w:t xml:space="preserve">дата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</w:t>
              <w:br/>
              <w:t xml:space="preserve">N и дата   </w:t>
              <w:br/>
              <w:t xml:space="preserve">поступ-    </w:t>
              <w:br/>
              <w:t xml:space="preserve">ления иск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79"/>
        <w:gridCol w:w="1216"/>
        <w:gridCol w:w="945"/>
        <w:gridCol w:w="1620"/>
        <w:gridCol w:w="1215"/>
        <w:gridCol w:w="1215"/>
        <w:gridCol w:w="1214"/>
        <w:gridCol w:w="1081"/>
        <w:gridCol w:w="1620"/>
        <w:gridCol w:w="1485"/>
        <w:gridCol w:w="1214"/>
      </w:tblGrid>
      <w:tr>
        <w:trPr>
          <w:trHeight w:val="7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- </w:t>
              <w:br/>
              <w:t xml:space="preserve">ления иска   </w:t>
              <w:br/>
              <w:t xml:space="preserve">к адресату,  </w:t>
              <w:br/>
              <w:t xml:space="preserve">подтверждае- </w:t>
              <w:br/>
              <w:t>мая штемпелем</w:t>
              <w:br/>
              <w:t xml:space="preserve">на конверт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 xml:space="preserve">иск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для   </w:t>
              <w:br/>
              <w:t xml:space="preserve">отзы- </w:t>
              <w:br/>
              <w:t xml:space="preserve">ва на </w:t>
              <w:br/>
              <w:t xml:space="preserve">иск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       </w:t>
              <w:br/>
              <w:t xml:space="preserve">рассмат-   </w:t>
              <w:br/>
              <w:t xml:space="preserve">ривается   </w:t>
              <w:br/>
              <w:t xml:space="preserve">иск, N     </w:t>
              <w:br/>
              <w:t xml:space="preserve">дела и     </w:t>
              <w:br/>
              <w:t xml:space="preserve">дата       </w:t>
              <w:br/>
              <w:t xml:space="preserve">слушан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. </w:t>
              <w:br/>
              <w:t xml:space="preserve">номер  </w:t>
              <w:br/>
              <w:t xml:space="preserve">и дата </w:t>
              <w:br/>
              <w:t>направ-</w:t>
              <w:br/>
              <w:t xml:space="preserve">ления  </w:t>
              <w:br/>
              <w:t xml:space="preserve">отзыва </w:t>
              <w:br/>
              <w:t xml:space="preserve">на иск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  <w:br/>
              <w:t xml:space="preserve">рассмотрения  </w:t>
              <w:br/>
              <w:t xml:space="preserve">иска (сумма   </w:t>
              <w:br/>
              <w:t xml:space="preserve">в руб.)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 xml:space="preserve">и кому </w:t>
              <w:br/>
              <w:t>направ-</w:t>
              <w:br/>
              <w:t xml:space="preserve">лена   </w:t>
              <w:br/>
              <w:t xml:space="preserve">жалоб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рассмотре- </w:t>
              <w:br/>
              <w:t xml:space="preserve">ния жалоб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  </w:t>
              <w:br/>
              <w:t xml:space="preserve">и кому    </w:t>
              <w:br/>
              <w:t>направлено</w:t>
              <w:br/>
              <w:t xml:space="preserve">решение   </w:t>
              <w:br/>
              <w:t xml:space="preserve">на ис-    </w:t>
              <w:br/>
              <w:t xml:space="preserve">полнение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факти-</w:t>
              <w:br/>
              <w:t xml:space="preserve">ческом  </w:t>
              <w:br/>
              <w:t>исполне-</w:t>
              <w:br/>
              <w:t xml:space="preserve">нии     </w:t>
              <w:br/>
              <w:t xml:space="preserve">реш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-</w:t>
              <w:br/>
              <w:t xml:space="preserve">ворен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- </w:t>
              <w:br/>
              <w:t xml:space="preserve">нено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Касенов Е.Б.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етензий и исков, предъявленных к предприят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