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етензий и исков, предъявленных организ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2026"/>
        <w:gridCol w:w="1620"/>
        <w:gridCol w:w="1349"/>
        <w:gridCol w:w="1756"/>
        <w:gridCol w:w="1214"/>
        <w:gridCol w:w="1215"/>
        <w:gridCol w:w="1621"/>
        <w:gridCol w:w="1754"/>
        <w:gridCol w:w="1483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  <w:br/>
              <w:t xml:space="preserve">и N </w:t>
              <w:br/>
              <w:t>дел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щий </w:t>
              <w:br/>
              <w:t xml:space="preserve">N и дата  </w:t>
              <w:br/>
              <w:t xml:space="preserve">претензии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, </w:t>
              <w:br/>
              <w:t xml:space="preserve">к которой    </w:t>
              <w:br/>
              <w:t xml:space="preserve">предъявлена  </w:t>
              <w:br/>
              <w:t xml:space="preserve">претенз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претензии </w:t>
              <w:br/>
              <w:t xml:space="preserve">(руб.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- </w:t>
              <w:br/>
              <w:t xml:space="preserve">ние пре- </w:t>
              <w:br/>
              <w:t xml:space="preserve">тензии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озник-   </w:t>
              <w:br/>
              <w:t xml:space="preserve">новения   </w:t>
              <w:br/>
              <w:t xml:space="preserve">права на  </w:t>
              <w:br/>
              <w:t xml:space="preserve">предъяв-  </w:t>
              <w:br/>
              <w:t xml:space="preserve">ление     </w:t>
              <w:br/>
              <w:t xml:space="preserve">претензи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полу-   </w:t>
              <w:br/>
              <w:t xml:space="preserve">чения   </w:t>
              <w:br/>
              <w:t xml:space="preserve">ответа </w:t>
              <w:br/>
              <w:t>на пре-</w:t>
              <w:br/>
              <w:t>тензию,</w:t>
              <w:br/>
              <w:t xml:space="preserve">номер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твета  </w:t>
              <w:br/>
              <w:t xml:space="preserve">на пре- </w:t>
              <w:br/>
              <w:t>тензию,</w:t>
              <w:br/>
              <w:t xml:space="preserve">номер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</w:t>
              <w:br/>
              <w:t xml:space="preserve">содержание </w:t>
              <w:br/>
              <w:t xml:space="preserve">ответа на  </w:t>
              <w:br/>
              <w:t xml:space="preserve">претензию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ередачи   </w:t>
              <w:br/>
              <w:t xml:space="preserve">ответа о   </w:t>
              <w:br/>
              <w:t xml:space="preserve">признании </w:t>
              <w:br/>
              <w:t xml:space="preserve">претензии </w:t>
              <w:br/>
              <w:t xml:space="preserve">в бухгал- </w:t>
              <w:br/>
              <w:t xml:space="preserve">терию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,  </w:t>
              <w:br/>
              <w:t xml:space="preserve">наряд,    </w:t>
              <w:br/>
              <w:t xml:space="preserve">заказ,    </w:t>
              <w:br/>
              <w:t xml:space="preserve">письмо,  </w:t>
              <w:br/>
              <w:t xml:space="preserve">N и 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79"/>
        <w:gridCol w:w="1756"/>
        <w:gridCol w:w="2429"/>
        <w:gridCol w:w="1351"/>
        <w:gridCol w:w="1215"/>
        <w:gridCol w:w="1484"/>
        <w:gridCol w:w="1891"/>
        <w:gridCol w:w="1889"/>
        <w:gridCol w:w="1754"/>
      </w:tblGrid>
      <w:tr>
        <w:trPr>
          <w:trHeight w:val="60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щий </w:t>
              <w:br/>
              <w:t xml:space="preserve">N, дата   </w:t>
              <w:br/>
              <w:t xml:space="preserve">иска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иска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иска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рассматрива- </w:t>
              <w:br/>
              <w:t>ется иск, N дела,</w:t>
              <w:br/>
              <w:t xml:space="preserve">дата слушания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</w:t>
              <w:br/>
              <w:t xml:space="preserve">рассмотрения   </w:t>
              <w:br/>
              <w:t xml:space="preserve">иска (сумма   </w:t>
              <w:br/>
              <w:t xml:space="preserve">в руб.)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</w:t>
              <w:br/>
              <w:t xml:space="preserve">передана  </w:t>
              <w:br/>
              <w:t xml:space="preserve">жалоба,   </w:t>
              <w:br/>
              <w:t xml:space="preserve">ее номер, </w:t>
              <w:br/>
              <w:t xml:space="preserve">дата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 xml:space="preserve">рассмотрения </w:t>
              <w:br/>
              <w:t xml:space="preserve">жалобы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и кому </w:t>
              <w:br/>
              <w:t xml:space="preserve">передано ре- </w:t>
              <w:br/>
              <w:t xml:space="preserve">шение на   </w:t>
              <w:br/>
              <w:t xml:space="preserve">исполнение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фактическом </w:t>
              <w:br/>
              <w:t xml:space="preserve">исполнении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- </w:t>
              <w:br/>
              <w:t xml:space="preserve">ворен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- </w:t>
              <w:br/>
              <w:t xml:space="preserve">нено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6</Characters>
  <CharactersWithSpaces>1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Касенов Е.Б.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етензий и исков, предъявленных предприят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