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Форма N 00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приема беременных, рожениц и родиль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" ______________ 19  г.           Окончен "..." 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Для тип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орма N 002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890"/>
        <w:gridCol w:w="2431"/>
        <w:gridCol w:w="1484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>время по-</w:t>
              <w:br/>
              <w:t>ступления</w:t>
              <w:br/>
              <w:t xml:space="preserve">(число, </w:t>
              <w:br/>
              <w:t xml:space="preserve">месяц,  </w:t>
              <w:br/>
              <w:t xml:space="preserve">час,   </w:t>
              <w:br/>
              <w:t xml:space="preserve">мин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амилия, имя </w:t>
              <w:br/>
              <w:t xml:space="preserve">отчеств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е место </w:t>
              <w:br/>
              <w:t xml:space="preserve">жительства (для </w:t>
              <w:br/>
              <w:t xml:space="preserve">приезжих, также </w:t>
              <w:br/>
              <w:t xml:space="preserve">адрес временного </w:t>
              <w:br/>
              <w:t xml:space="preserve">местожительства) </w:t>
              <w:br/>
              <w:t xml:space="preserve">N телефон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аким уч- </w:t>
              <w:br/>
              <w:t xml:space="preserve">реждением </w:t>
              <w:br/>
              <w:t>направлена</w:t>
              <w:br/>
              <w:t xml:space="preserve">или кем  </w:t>
              <w:br/>
              <w:t>доставле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иагноз  </w:t>
              <w:br/>
              <w:t>при посту-</w:t>
              <w:br/>
              <w:t xml:space="preserve">плен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тделение </w:t>
              <w:br/>
              <w:t xml:space="preserve">в которое </w:t>
              <w:br/>
              <w:t>направле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541"/>
        <w:gridCol w:w="809"/>
        <w:gridCol w:w="1350"/>
        <w:gridCol w:w="1756"/>
        <w:gridCol w:w="1349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д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 xml:space="preserve">родившихся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Заключитель-</w:t>
              <w:br/>
              <w:t xml:space="preserve">ный диагноз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: выписана,  </w:t>
              <w:br/>
              <w:t xml:space="preserve">переведена (куда), </w:t>
              <w:br/>
              <w:t xml:space="preserve">умерла (вписать и  </w:t>
              <w:br/>
              <w:t xml:space="preserve">указать дату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</w:t>
              <w:br/>
              <w:t xml:space="preserve">регистрации в </w:t>
              <w:br/>
              <w:t xml:space="preserve">органах ЗАГСа </w:t>
              <w:br/>
              <w:t>перинатального</w:t>
              <w:br/>
              <w:t xml:space="preserve">свидетельства </w:t>
              <w:br/>
              <w:t xml:space="preserve">о смерти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месяц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</w:t>
              <w:br/>
              <w:t>мин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ес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й,  </w:t>
              <w:br/>
              <w:t xml:space="preserve">мертвый </w:t>
              <w:br/>
              <w:t>(вписать)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льни-</w:t>
              <w:br/>
              <w:t xml:space="preserve">ц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- </w:t>
              <w:br/>
              <w:t xml:space="preserve">ная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здравоохранения СССР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беременных, рожениц и родильниц. Форма № 00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