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в центральном аппара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 железнодорожного тран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учета приема граждан по личным вопрос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1486"/>
        <w:gridCol w:w="1214"/>
        <w:gridCol w:w="1486"/>
        <w:gridCol w:w="1889"/>
        <w:gridCol w:w="1215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приема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</w:t>
              <w:br/>
              <w:t>гражданин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</w:t>
              <w:br/>
              <w:t xml:space="preserve">гражда- </w:t>
              <w:br/>
              <w:t xml:space="preserve">нина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 </w:t>
              <w:br/>
              <w:t>содержание</w:t>
              <w:br/>
              <w:t xml:space="preserve">обращения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</w:t>
              <w:br/>
              <w:t xml:space="preserve">и должность </w:t>
              <w:br/>
              <w:t xml:space="preserve">принимающего </w:t>
              <w:br/>
              <w:t xml:space="preserve">руководителя </w:t>
              <w:br/>
              <w:t>(специалиста)</w:t>
              <w:br/>
              <w:t xml:space="preserve">Росжелдора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ятые</w:t>
              <w:br/>
              <w:t xml:space="preserve">меры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</Words>
  <Characters>443</Characters>
  <CharactersWithSpaces>3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6:00Z</dcterms:created>
  <dc:creator>Федеральное агентство железнодорожного транспорта</dc:creator>
  <dc:description/>
  <dc:language>en-US</dc:language>
  <cp:lastModifiedBy/>
  <dcterms:modified xsi:type="dcterms:W3CDTF">2011-10-30T07:36:00Z</dcterms:modified>
  <cp:revision>2</cp:revision>
  <dc:subject>Журнал</dc:subject>
  <dc:title>Журнал учета приема граждан в Федеральном агентстве железнодорожного транспорта по личным вопрос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