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4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предло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жалоб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граждан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информ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ЕМА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5"/>
        <w:gridCol w:w="1620"/>
        <w:gridCol w:w="1486"/>
        <w:gridCol w:w="1754"/>
        <w:gridCol w:w="1621"/>
        <w:gridCol w:w="215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осет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посетител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просьб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</w:t>
              <w:br/>
              <w:t>проводившего</w:t>
              <w:br/>
              <w:t xml:space="preserve">прие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результатах</w:t>
              <w:br/>
              <w:t xml:space="preserve">приема  </w:t>
              <w:br/>
              <w:t xml:space="preserve">(принятое </w:t>
              <w:br/>
              <w:t xml:space="preserve">решение)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N   </w:t>
              <w:br/>
              <w:t xml:space="preserve">письменного  </w:t>
              <w:br/>
              <w:t xml:space="preserve">заявления и  </w:t>
              <w:br/>
              <w:t xml:space="preserve">наименование  </w:t>
              <w:br/>
              <w:t xml:space="preserve">организации,  </w:t>
              <w:br/>
              <w:t>куда отправлено</w:t>
              <w:br/>
              <w:t xml:space="preserve">для      </w:t>
              <w:br/>
              <w:t xml:space="preserve">рассмот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ое агентство по информационным технологиям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граждан в Федеральном агентстве по информационным технолог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