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ЕМА ГРАЖДАН В ПОДРАЗДЕ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ррайлиноргана внутренних дел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" 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" 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1485"/>
        <w:gridCol w:w="1621"/>
        <w:gridCol w:w="1214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адрес  </w:t>
              <w:br/>
              <w:t xml:space="preserve">граж-  </w:t>
              <w:br/>
              <w:t xml:space="preserve">дани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бращения </w:t>
              <w:br/>
              <w:t xml:space="preserve">(жалобы, </w:t>
              <w:br/>
              <w:t>заявления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регистрации</w:t>
              <w:br/>
              <w:t xml:space="preserve">обращения </w:t>
              <w:br/>
              <w:t xml:space="preserve">(N, дата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29</Characters>
  <CharactersWithSpaces>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а граждан в подразделении по делам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