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запра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ами и мойку авто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топливных кар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"__"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иема и вы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разовых литровых топливных ка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216"/>
        <w:gridCol w:w="810"/>
        <w:gridCol w:w="944"/>
        <w:gridCol w:w="1081"/>
        <w:gridCol w:w="1485"/>
        <w:gridCol w:w="675"/>
        <w:gridCol w:w="1349"/>
        <w:gridCol w:w="1081"/>
        <w:gridCol w:w="134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арты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</w:t>
              <w:br/>
              <w:t>(сут./</w:t>
              <w:br/>
              <w:t xml:space="preserve">мес.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  <w:br/>
              <w:t>топлив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  </w:t>
              <w:br/>
              <w:t>автомобил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.</w:t>
              <w:br/>
              <w:t>рег.</w:t>
              <w:br/>
              <w:t xml:space="preserve">N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держателя</w:t>
              <w:br/>
              <w:t xml:space="preserve">карты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  </w:t>
              <w:br/>
              <w:t>путевых</w:t>
              <w:br/>
              <w:t xml:space="preserve">листов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держателя</w:t>
              <w:br/>
              <w:t xml:space="preserve">карты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ч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а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61</Characters>
  <CharactersWithSpaces>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ООО «Новые правовые знания»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иема и выдачи многоразовых литровых топливных карт (приложение к договору на заправку нефтепродуктами и мойку автотранспорта с использованием топливных кар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