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4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рганизация, адрес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труктурное подразделение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комиссионер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ПРИЕМА НА КОМИССИЮ И ПРОДАЖ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ВТОМОБИЛЕЙ, МОТОЦИКЛОВ) И НОМЕРНЫХ УЗЛОВ (АГРЕГ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ериод с ___________ по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2295"/>
        <w:gridCol w:w="809"/>
        <w:gridCol w:w="675"/>
        <w:gridCol w:w="811"/>
        <w:gridCol w:w="675"/>
        <w:gridCol w:w="674"/>
        <w:gridCol w:w="675"/>
        <w:gridCol w:w="1081"/>
        <w:gridCol w:w="674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 xml:space="preserve">ема </w:t>
            </w:r>
          </w:p>
        </w:tc>
        <w:tc>
          <w:tcPr>
            <w:tcW w:w="97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комиссию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, о. </w:t>
              <w:br/>
              <w:t xml:space="preserve">комитента (до-  </w:t>
              <w:br/>
              <w:t>веренного лица),</w:t>
              <w:br/>
              <w:t xml:space="preserve">его место жи-   </w:t>
              <w:br/>
              <w:t xml:space="preserve">тельства, серия </w:t>
              <w:br/>
              <w:t xml:space="preserve">и номер паспор- </w:t>
              <w:br/>
              <w:t>та, дата выдачи;</w:t>
              <w:br/>
              <w:t xml:space="preserve">сведения о юри- </w:t>
              <w:br/>
              <w:t xml:space="preserve">дическом лице,  </w:t>
              <w:br/>
              <w:t xml:space="preserve">сдающем на про- </w:t>
              <w:br/>
              <w:t xml:space="preserve">дажу транспорт- </w:t>
              <w:br/>
              <w:t xml:space="preserve">ное средство    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транспортном средств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(мо- </w:t>
              <w:br/>
              <w:t>дель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 xml:space="preserve">ку- </w:t>
              <w:br/>
              <w:t xml:space="preserve">зо- </w:t>
              <w:br/>
              <w:t xml:space="preserve">ва  </w:t>
              <w:br/>
              <w:t>(ка-</w:t>
              <w:br/>
              <w:t xml:space="preserve">би- </w:t>
              <w:br/>
              <w:t xml:space="preserve">ны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 xml:space="preserve">ку- </w:t>
              <w:br/>
              <w:t xml:space="preserve">зо- </w:t>
              <w:br/>
              <w:t xml:space="preserve">ва  </w:t>
              <w:br/>
              <w:t>(ра-</w:t>
              <w:br/>
              <w:t xml:space="preserve">мы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бег </w:t>
              <w:br/>
              <w:t xml:space="preserve">по  </w:t>
              <w:br/>
              <w:t>дан-</w:t>
              <w:br/>
              <w:t xml:space="preserve">ным </w:t>
              <w:br/>
              <w:t>спи-</w:t>
              <w:br/>
              <w:t xml:space="preserve">до- </w:t>
              <w:br/>
              <w:t>мет-</w:t>
              <w:br/>
              <w:t xml:space="preserve">ра, </w:t>
              <w:br/>
              <w:t xml:space="preserve">км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-</w:t>
              <w:br/>
              <w:t>тифи-</w:t>
              <w:br/>
              <w:t>каци-</w:t>
              <w:br/>
              <w:t>онны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-</w:t>
              <w:br/>
              <w:t xml:space="preserve">га- </w:t>
              <w:br/>
              <w:t xml:space="preserve">те- </w:t>
              <w:br/>
              <w:t xml:space="preserve">л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с-</w:t>
              <w:br/>
              <w:t xml:space="preserve">си  </w:t>
              <w:br/>
              <w:t>(ра-</w:t>
              <w:br/>
              <w:t xml:space="preserve">мы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>пас-</w:t>
              <w:br/>
              <w:t>пор-</w:t>
              <w:br/>
              <w:t xml:space="preserve">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ого   </w:t>
              <w:br/>
              <w:t xml:space="preserve">знака  </w:t>
              <w:br/>
              <w:t xml:space="preserve">"Тран- </w:t>
              <w:br/>
              <w:t xml:space="preserve">зит"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данному образцу печатать четные страницы журнала  по  форм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-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1349"/>
        <w:gridCol w:w="946"/>
        <w:gridCol w:w="1485"/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согласно </w:t>
              <w:br/>
              <w:t xml:space="preserve">договору </w:t>
              <w:br/>
              <w:t>комиссии,</w:t>
              <w:br/>
              <w:t xml:space="preserve">руб.  </w:t>
              <w:br/>
              <w:t xml:space="preserve">коп. 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>даж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продажи, </w:t>
              <w:br/>
              <w:t xml:space="preserve">руб. коп.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и -</w:t>
              <w:br/>
              <w:t xml:space="preserve">сче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-</w:t>
              <w:br/>
              <w:t xml:space="preserve">ного  </w:t>
              <w:br/>
              <w:t xml:space="preserve">знака </w:t>
              <w:br/>
              <w:t>"Тран-</w:t>
              <w:br/>
              <w:t xml:space="preserve">зит"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  </w:t>
              <w:br/>
              <w:t xml:space="preserve">место     </w:t>
              <w:br/>
              <w:t xml:space="preserve">жительства,  </w:t>
              <w:br/>
              <w:t xml:space="preserve">серия и номер </w:t>
              <w:br/>
              <w:t xml:space="preserve">паспорта,   </w:t>
              <w:br/>
              <w:t xml:space="preserve">дата выдач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данному  образцу  печатать нечетные страницы журнала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МИС-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ема на комиссию и продажи транспортных средств (автомобилей, мотоциклов) и номерных узлов (агрегатов). Унифицированная форма № КОМИС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