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ной торговли 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 и запасными частями к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рок хранения 10 лет                   код документа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по ОКУД        │ 090314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НА КОМИССИЮ И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, СЕЛЬСКО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И, НОМЕРНЫХ АГРЕГАТОВ И УЗЛОВ К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предприят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принадле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296"/>
        <w:gridCol w:w="809"/>
        <w:gridCol w:w="675"/>
        <w:gridCol w:w="676"/>
        <w:gridCol w:w="540"/>
        <w:gridCol w:w="540"/>
        <w:gridCol w:w="674"/>
        <w:gridCol w:w="945"/>
        <w:gridCol w:w="676"/>
        <w:gridCol w:w="675"/>
        <w:gridCol w:w="1214"/>
        <w:gridCol w:w="675"/>
        <w:gridCol w:w="946"/>
        <w:gridCol w:w="675"/>
        <w:gridCol w:w="944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на комиссию     </w:t>
            </w:r>
          </w:p>
        </w:tc>
        <w:tc>
          <w:tcPr>
            <w:tcW w:w="621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транспортном средстве,        </w:t>
              <w:br/>
              <w:t xml:space="preserve">технике или номерном агрегате,        </w:t>
              <w:br/>
              <w:t xml:space="preserve">узле                     </w:t>
            </w:r>
          </w:p>
        </w:tc>
        <w:tc>
          <w:tcPr>
            <w:tcW w:w="5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комитента</w:t>
              <w:br/>
              <w:t>(доверенного ли-</w:t>
              <w:br/>
              <w:t xml:space="preserve">ца), его место- </w:t>
              <w:br/>
              <w:t xml:space="preserve">жительство, се- </w:t>
              <w:br/>
              <w:t xml:space="preserve">рия и номер     </w:t>
              <w:br/>
              <w:t xml:space="preserve">паспорта, кем и </w:t>
              <w:br/>
              <w:t xml:space="preserve">когда выдан;    </w:t>
              <w:br/>
              <w:t xml:space="preserve">сведения о юри- </w:t>
              <w:br/>
              <w:t xml:space="preserve">дическом лице,  </w:t>
              <w:br/>
              <w:t xml:space="preserve">сдающем на про- </w:t>
              <w:br/>
              <w:t xml:space="preserve">дажу изделие    </w:t>
            </w:r>
          </w:p>
        </w:tc>
        <w:tc>
          <w:tcPr>
            <w:tcW w:w="6210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покупа- </w:t>
              <w:br/>
              <w:t xml:space="preserve">теля,  </w:t>
              <w:br/>
              <w:t xml:space="preserve">его   </w:t>
              <w:br/>
              <w:t>местожи-</w:t>
              <w:br/>
              <w:t xml:space="preserve">тельст- </w:t>
              <w:br/>
              <w:t xml:space="preserve">во, се- </w:t>
              <w:br/>
              <w:t xml:space="preserve">рия и  </w:t>
              <w:br/>
              <w:t xml:space="preserve">номер  </w:t>
              <w:br/>
              <w:t xml:space="preserve">паспор- </w:t>
              <w:br/>
              <w:t xml:space="preserve">та, кем </w:t>
              <w:br/>
              <w:t xml:space="preserve">и когда </w:t>
              <w:br/>
              <w:t xml:space="preserve">выдан; </w:t>
              <w:br/>
              <w:t>данные о</w:t>
              <w:br/>
              <w:t xml:space="preserve">покупа- </w:t>
              <w:br/>
              <w:t xml:space="preserve">теле - </w:t>
              <w:br/>
              <w:t xml:space="preserve">юриди- </w:t>
              <w:br/>
              <w:t xml:space="preserve">ческом </w:t>
              <w:br/>
              <w:t xml:space="preserve">лиц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про-</w:t>
              <w:br/>
              <w:t>даж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но- </w:t>
              <w:br/>
              <w:t xml:space="preserve">мер  </w:t>
              <w:br/>
              <w:t>справ-</w:t>
              <w:br/>
              <w:t xml:space="preserve">ки - </w:t>
              <w:br/>
              <w:t xml:space="preserve">сче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  </w:t>
              <w:br/>
              <w:t>реа-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но- </w:t>
              <w:br/>
              <w:t xml:space="preserve">мер  </w:t>
              <w:br/>
              <w:t>выдан-</w:t>
              <w:br/>
              <w:t xml:space="preserve">ного </w:t>
              <w:br/>
              <w:t xml:space="preserve">знака </w:t>
              <w:br/>
              <w:t>"Тран-</w:t>
              <w:br/>
              <w:t xml:space="preserve">зит"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 xml:space="preserve">по- </w:t>
              <w:br/>
              <w:t xml:space="preserve">ку- </w:t>
              <w:br/>
              <w:t xml:space="preserve">па- </w:t>
              <w:br/>
              <w:t xml:space="preserve">те- </w:t>
              <w:br/>
              <w:t xml:space="preserve">ля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- </w:t>
              <w:br/>
              <w:t xml:space="preserve">ка  </w:t>
              <w:br/>
              <w:t xml:space="preserve">(мо- </w:t>
              <w:br/>
              <w:t>дель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дви-</w:t>
              <w:br/>
              <w:t xml:space="preserve">га- </w:t>
              <w:br/>
              <w:t>тел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шас-</w:t>
              <w:br/>
              <w:t xml:space="preserve">с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ку-</w:t>
              <w:br/>
              <w:t>зо-</w:t>
              <w:br/>
              <w:t xml:space="preserve">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ра-</w:t>
              <w:br/>
              <w:t xml:space="preserve">м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  <w:br/>
              <w:t xml:space="preserve">и  </w:t>
              <w:br/>
              <w:t xml:space="preserve">но- </w:t>
              <w:br/>
              <w:t xml:space="preserve">мер </w:t>
              <w:br/>
              <w:t>тех-</w:t>
              <w:br/>
              <w:t>пас-</w:t>
              <w:br/>
              <w:t>пор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но- </w:t>
              <w:br/>
              <w:t xml:space="preserve">мер  </w:t>
              <w:br/>
              <w:t xml:space="preserve">сдан- </w:t>
              <w:br/>
              <w:t xml:space="preserve">ного </w:t>
              <w:br/>
              <w:t xml:space="preserve">знака </w:t>
              <w:br/>
              <w:t>"Тран-</w:t>
              <w:br/>
              <w:t xml:space="preserve">зит"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  </w:t>
              <w:br/>
              <w:t>реа-</w:t>
              <w:br/>
              <w:t xml:space="preserve">ли- </w:t>
              <w:br/>
              <w:t xml:space="preserve">за- </w:t>
              <w:br/>
              <w:t xml:space="preserve">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ее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; </w:t>
              <w:br/>
              <w:t>данные о</w:t>
              <w:br/>
              <w:t xml:space="preserve">покупа- </w:t>
              <w:br/>
              <w:t xml:space="preserve">теле - </w:t>
              <w:br/>
              <w:t xml:space="preserve">юриди- </w:t>
              <w:br/>
              <w:t xml:space="preserve">ческом </w:t>
              <w:br/>
              <w:t xml:space="preserve">выдан; </w:t>
              <w:br/>
              <w:t>данные о</w:t>
              <w:br/>
              <w:t xml:space="preserve">покупа- </w:t>
              <w:br/>
              <w:t xml:space="preserve">теле - </w:t>
              <w:br/>
              <w:t xml:space="preserve">юриди- </w:t>
              <w:br/>
              <w:t xml:space="preserve">ческом </w:t>
              <w:br/>
              <w:t xml:space="preserve">выдан; </w:t>
              <w:br/>
              <w:t>данные о</w:t>
              <w:br/>
              <w:t xml:space="preserve">покупа- </w:t>
              <w:br/>
              <w:t xml:space="preserve">теле - </w:t>
              <w:br/>
              <w:t xml:space="preserve">юриди- </w:t>
              <w:br/>
              <w:t xml:space="preserve">ческом </w:t>
              <w:br/>
              <w:t xml:space="preserve">лиц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торговли СССР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а на комиссию и продажи транспортных средств, сельскохозяйственной техники, номерных агрегатов и узлов к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