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руппе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жденных исправи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приема осужденных по социальным вопр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026"/>
        <w:gridCol w:w="2159"/>
        <w:gridCol w:w="12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год рождения</w:t>
              <w:br/>
              <w:t xml:space="preserve">осужденного,    </w:t>
              <w:br/>
              <w:t xml:space="preserve">N отряда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бращ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</w:t>
              <w:br/>
              <w:t xml:space="preserve">социальной   </w:t>
              <w:br/>
              <w:t xml:space="preserve">проблем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7</Characters>
  <CharactersWithSpaces>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Министерство юстиции Российской Федерации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ема осужденных по социальны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