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МС РФ от 10.06.2010 N 134, утвердивший Правила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нутреннего распоряд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ых 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назначенных для врем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я иностранных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ц без гражданства, подле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даче в соответ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международными договор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о реадми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х граждан и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 гражданства, приним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ответствии с международ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м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адмиссии, но не име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ных оснований для пребы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живания) 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риема в специальное учреждение иностранных гражд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лиц без гражданства, подлежащих реад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1080"/>
        <w:gridCol w:w="1756"/>
        <w:gridCol w:w="1484"/>
        <w:gridCol w:w="811"/>
        <w:gridCol w:w="1754"/>
        <w:gridCol w:w="1351"/>
        <w:gridCol w:w="1349"/>
        <w:gridCol w:w="1080"/>
        <w:gridCol w:w="1216"/>
        <w:gridCol w:w="1349"/>
        <w:gridCol w:w="675"/>
      </w:tblGrid>
      <w:tr>
        <w:trPr>
          <w:trHeight w:val="3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личного</w:t>
              <w:br/>
              <w:t xml:space="preserve">дела   </w:t>
              <w:br/>
              <w:t xml:space="preserve">иност- </w:t>
              <w:br/>
              <w:t>ранного</w:t>
              <w:br/>
              <w:t>гражда-</w:t>
              <w:br/>
              <w:t xml:space="preserve">нина,  </w:t>
              <w:br/>
              <w:t xml:space="preserve">подле- </w:t>
              <w:br/>
              <w:t xml:space="preserve">жащего </w:t>
              <w:br/>
              <w:t xml:space="preserve">реад   </w:t>
              <w:br/>
              <w:t xml:space="preserve">мисси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,</w:t>
              <w:br/>
              <w:t xml:space="preserve">дата,  </w:t>
              <w:br/>
              <w:t xml:space="preserve">год и  </w:t>
              <w:br/>
              <w:t xml:space="preserve">место  </w:t>
              <w:br/>
              <w:t xml:space="preserve">рожде- </w:t>
              <w:br/>
              <w:t xml:space="preserve">ния    </w:t>
              <w:br/>
              <w:t xml:space="preserve">иност- </w:t>
              <w:br/>
              <w:t>ранного</w:t>
              <w:br/>
              <w:t>гражда-</w:t>
              <w:br/>
              <w:t xml:space="preserve">нина,  </w:t>
              <w:br/>
              <w:t xml:space="preserve">подле- </w:t>
              <w:br/>
              <w:t xml:space="preserve">жащего </w:t>
              <w:br/>
              <w:t xml:space="preserve">реад-  </w:t>
              <w:br/>
              <w:t xml:space="preserve">миссии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ство </w:t>
              <w:br/>
              <w:t>(установлен-</w:t>
              <w:br/>
              <w:t xml:space="preserve">ное или     </w:t>
              <w:br/>
              <w:t xml:space="preserve">заявленное) </w:t>
              <w:br/>
              <w:t xml:space="preserve">иностран-   </w:t>
              <w:br/>
              <w:t>ного гражда-</w:t>
              <w:br/>
              <w:t>нина, подле-</w:t>
              <w:br/>
              <w:t>жащего реад-</w:t>
              <w:br/>
              <w:t xml:space="preserve">миссии (при </w:t>
              <w:br/>
              <w:t xml:space="preserve">наличии та- </w:t>
              <w:br/>
              <w:t xml:space="preserve">кового),    </w:t>
              <w:br/>
              <w:t xml:space="preserve">последнее   </w:t>
              <w:br/>
              <w:t xml:space="preserve">место       </w:t>
              <w:br/>
              <w:t xml:space="preserve">жительств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</w:t>
              <w:br/>
              <w:t xml:space="preserve">о доку-   </w:t>
              <w:br/>
              <w:t xml:space="preserve">менте,    </w:t>
              <w:br/>
              <w:t xml:space="preserve">удосто-   </w:t>
              <w:br/>
              <w:t xml:space="preserve">веряющем  </w:t>
              <w:br/>
              <w:t xml:space="preserve">личность, </w:t>
              <w:br/>
              <w:t xml:space="preserve">признава- </w:t>
              <w:br/>
              <w:t xml:space="preserve">емом Рос- </w:t>
              <w:br/>
              <w:t xml:space="preserve">сийской   </w:t>
              <w:br/>
              <w:t>Федерацией</w:t>
              <w:br/>
              <w:t>в этом ка-</w:t>
              <w:br/>
              <w:t>честве или</w:t>
              <w:br/>
              <w:t xml:space="preserve">проездном </w:t>
              <w:br/>
              <w:t>документе,</w:t>
              <w:br/>
              <w:t>предусмот-</w:t>
              <w:br/>
              <w:t xml:space="preserve">ренном    </w:t>
              <w:br/>
              <w:t xml:space="preserve">междуна-  </w:t>
              <w:br/>
              <w:t xml:space="preserve">родными   </w:t>
              <w:br/>
              <w:t>договорами</w:t>
              <w:br/>
              <w:t>о реадмис-</w:t>
              <w:br/>
              <w:t xml:space="preserve">сии (наз- </w:t>
              <w:br/>
              <w:t xml:space="preserve">вание,    </w:t>
              <w:br/>
              <w:t xml:space="preserve">серия,    </w:t>
              <w:br/>
              <w:t>номер, кем</w:t>
              <w:br/>
              <w:t xml:space="preserve">и когда   </w:t>
              <w:br/>
              <w:t xml:space="preserve">выдан)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и    </w:t>
              <w:br/>
              <w:t>время</w:t>
              <w:br/>
              <w:t xml:space="preserve">при- </w:t>
              <w:br/>
              <w:t>бытия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</w:t>
              <w:br/>
              <w:t xml:space="preserve">временного  </w:t>
              <w:br/>
              <w:t xml:space="preserve">размещения  </w:t>
              <w:br/>
              <w:t>иностранного</w:t>
              <w:br/>
              <w:t xml:space="preserve">гражданина, </w:t>
              <w:br/>
              <w:t xml:space="preserve">подлежащего </w:t>
              <w:br/>
              <w:t xml:space="preserve">реадмиссии, </w:t>
              <w:br/>
              <w:t xml:space="preserve">в специаль- </w:t>
              <w:br/>
              <w:t>ном учрежде-</w:t>
              <w:br/>
              <w:t xml:space="preserve">нии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уда   </w:t>
              <w:br/>
              <w:t xml:space="preserve">и кем    </w:t>
              <w:br/>
              <w:t>доставлен</w:t>
              <w:br/>
              <w:t xml:space="preserve">(наиме-  </w:t>
              <w:br/>
              <w:t xml:space="preserve">нование  </w:t>
              <w:br/>
              <w:t xml:space="preserve">учрежде- </w:t>
              <w:br/>
              <w:t xml:space="preserve">ния,     </w:t>
              <w:br/>
              <w:t xml:space="preserve">органа,  </w:t>
              <w:br/>
              <w:t>должность</w:t>
              <w:br/>
              <w:t xml:space="preserve">и Ф.И.О. </w:t>
              <w:br/>
              <w:t xml:space="preserve">лица,    </w:t>
              <w:br/>
              <w:t xml:space="preserve">осущест- </w:t>
              <w:br/>
              <w:t xml:space="preserve">вившего  </w:t>
              <w:br/>
              <w:t>доставку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и подпись</w:t>
              <w:br/>
              <w:t xml:space="preserve">ответст- </w:t>
              <w:br/>
              <w:t xml:space="preserve">венного  </w:t>
              <w:br/>
              <w:t>дежурного</w:t>
              <w:br/>
              <w:t>по специ-</w:t>
              <w:br/>
              <w:t xml:space="preserve">альному  </w:t>
              <w:br/>
              <w:t xml:space="preserve">учрежде- </w:t>
              <w:br/>
              <w:t xml:space="preserve">нию,     </w:t>
              <w:br/>
              <w:t xml:space="preserve">приняв-  </w:t>
              <w:br/>
              <w:t xml:space="preserve">шего     </w:t>
              <w:br/>
              <w:t xml:space="preserve">иност-   </w:t>
              <w:br/>
              <w:t xml:space="preserve">ранного  </w:t>
              <w:br/>
              <w:t xml:space="preserve">гражда-  </w:t>
              <w:br/>
              <w:t xml:space="preserve">нина,    </w:t>
              <w:br/>
              <w:t xml:space="preserve">подлежа- </w:t>
              <w:br/>
              <w:t xml:space="preserve">щего     </w:t>
              <w:br/>
              <w:t xml:space="preserve">реадмис- </w:t>
              <w:br/>
              <w:t xml:space="preserve">сии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</w:t>
              <w:br/>
              <w:t xml:space="preserve">время  </w:t>
              <w:br/>
              <w:t xml:space="preserve">убытия </w:t>
              <w:br/>
              <w:t xml:space="preserve">иност- </w:t>
              <w:br/>
              <w:t>ранного</w:t>
              <w:br/>
              <w:t>гражда-</w:t>
              <w:br/>
              <w:t xml:space="preserve">нина,  </w:t>
              <w:br/>
              <w:t xml:space="preserve">подле- </w:t>
              <w:br/>
              <w:t xml:space="preserve">жащего </w:t>
              <w:br/>
              <w:t xml:space="preserve">реад-  </w:t>
              <w:br/>
              <w:t>миссии,</w:t>
              <w:br/>
              <w:t>основа-</w:t>
              <w:br/>
              <w:t xml:space="preserve">ние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 xml:space="preserve">и под-  </w:t>
              <w:br/>
              <w:t xml:space="preserve">пись    </w:t>
              <w:br/>
              <w:t>ответст-</w:t>
              <w:br/>
              <w:t xml:space="preserve">венного </w:t>
              <w:br/>
              <w:t xml:space="preserve">дежур-  </w:t>
              <w:br/>
              <w:t xml:space="preserve">ного по </w:t>
              <w:br/>
              <w:t xml:space="preserve">специ-  </w:t>
              <w:br/>
              <w:t xml:space="preserve">альному </w:t>
              <w:br/>
              <w:t>учрежде-</w:t>
              <w:br/>
              <w:t xml:space="preserve">нию,    </w:t>
              <w:br/>
              <w:t>передав-</w:t>
              <w:br/>
              <w:t xml:space="preserve">шего    </w:t>
              <w:br/>
              <w:t xml:space="preserve">иност-  </w:t>
              <w:br/>
              <w:t xml:space="preserve">ранного </w:t>
              <w:br/>
              <w:t xml:space="preserve">гражда- </w:t>
              <w:br/>
              <w:t xml:space="preserve">нина,   </w:t>
              <w:br/>
              <w:t>подлежа-</w:t>
              <w:br/>
              <w:t xml:space="preserve">щего    </w:t>
              <w:br/>
              <w:t>реадмис-</w:t>
              <w:br/>
              <w:t xml:space="preserve">сии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</w:t>
              <w:br/>
              <w:t>должность</w:t>
              <w:br/>
              <w:t>и подпись</w:t>
              <w:br/>
              <w:t xml:space="preserve">лица,    </w:t>
              <w:br/>
              <w:t>принявше-</w:t>
              <w:br/>
              <w:t>го иност-</w:t>
              <w:br/>
              <w:t xml:space="preserve">ранного  </w:t>
              <w:br/>
              <w:t xml:space="preserve">гражда-  </w:t>
              <w:br/>
              <w:t xml:space="preserve">нина,    </w:t>
              <w:br/>
              <w:t xml:space="preserve">подлежа- </w:t>
              <w:br/>
              <w:t xml:space="preserve">щего     </w:t>
              <w:br/>
              <w:t xml:space="preserve">реадмис- </w:t>
              <w:br/>
              <w:t xml:space="preserve">сии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6</Characters>
  <CharactersWithSpaces>2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7:00Z</dcterms:created>
  <dc:creator>Федеральная миграционная служба</dc:creator>
  <dc:description/>
  <dc:language>en-US</dc:language>
  <cp:lastModifiedBy/>
  <dcterms:modified xsi:type="dcterms:W3CDTF">2011-10-30T07:37:00Z</dcterms:modified>
  <cp:revision>2</cp:revision>
  <dc:subject>Журнал</dc:subject>
  <dc:title>Журнал учета приема в специальное учреждение иностранных граждан и лиц без гражданства, подлежащих реад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