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место нахождения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должност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риема, выдачи и списания денеж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───────────────────────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</w:t>
      </w:r>
      <w:r>
        <w:rPr/>
        <w:t>Почтовые марки                           │       │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├────────────┬──────────────────────────────┤       │</w:t>
      </w:r>
      <w:r>
        <w:rPr/>
        <w:t>отв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│           </w:t>
      </w:r>
      <w:r>
        <w:rPr/>
        <w:t>Движение           │       │ств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├───────────────┬──────────────┤       │</w:t>
      </w:r>
      <w:r>
        <w:rPr/>
        <w:t>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│    </w:t>
      </w:r>
      <w:r>
        <w:rPr/>
        <w:t>Приход     │    Расход    │       │л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├─────┬─────────┼─────┬────────┤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Дата  │От кого и по│коли-│серии и  │коли-│серии и │Остаток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│какому доку-│чест-│номера   │чест-│номера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енту полу- │во   │экземп-  │во   │экземп-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чены или ко-│     │ляров    │     │ляров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у и на ос-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овании ка-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кого доку-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ента выда-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ы (списа-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ы)       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┼─────┴─────────┴─────┴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</w:t>
      </w:r>
      <w:r>
        <w:rPr/>
        <w:t>Марки госуд│рственной пошлины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├────────────┼──────────────────────────────┤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│           </w:t>
      </w:r>
      <w:r>
        <w:rPr/>
        <w:t>Движение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├───────────────┬──────────────┤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│    </w:t>
      </w:r>
      <w:r>
        <w:rPr/>
        <w:t>Приход     │    Расход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├─────┬─────────┼─────┬────────┤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От кого и по│коли-│серии и  │коли-│серии и │Остаток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какому доку-│чест-│номера   │чест-│номера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енту полу- │во   │экземп-  │во   │экземп-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чены или ко-│     │ляров    │     │ляров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у и на ос-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овании ка-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кого доку-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ента выда-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ы (списа-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ы)       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┼─────┼─────────┼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┴─────┴─────────┴─────┴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</w:t>
      </w:r>
      <w:r>
        <w:rPr/>
        <w:t>Вексельные марки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┬─────────────────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│           </w:t>
      </w:r>
      <w:r>
        <w:rPr/>
        <w:t>Движение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───────────────┬──────────────┤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│    </w:t>
      </w:r>
      <w:r>
        <w:rPr/>
        <w:t>Приход     │    Расход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├─────┬─────────┼─────┬────────┤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От кого и по│коли-│серии и  │коли-│серии и │Остаток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какому доку-│чест-│номера   │чест-│номера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енту полу- │во   │экземп-  │во   │экземп-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чены или ко-│     │ляров    │     │ляров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у и на ос-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овании ка-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кого доку-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ента выда-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ы (списа-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ы)       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┼─────┼─────────┼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┼─────┴─────────┴─────┴────────┼─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</w:t>
      </w:r>
      <w:r>
        <w:rPr/>
        <w:t>Оплаченные │авиа, ж/д и т.п. билеты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├────────────┼──────────────────────────────┤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│           </w:t>
      </w:r>
      <w:r>
        <w:rPr/>
        <w:t>Движение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├───────────────┬──────────────┤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│    </w:t>
      </w:r>
      <w:r>
        <w:rPr/>
        <w:t>Приход     │    Расход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├─────┬─────────┼─────┬────────┤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От кого и по│коли-│серии и  │коли-│серии и │Остаток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какому доку-│чест-│номера   │чест-│номера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енту полу- │во   │экземп-  │во   │экземп-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чены или ко-│     │ляров    │     │ляров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у и на ос-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овании ка-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кого доку-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ента выда-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ы (списа-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ы)       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┼─────┼─────────┼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┴─────┴─────────┴─────┴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</w:t>
      </w:r>
      <w:r>
        <w:rPr/>
        <w:t>Другие денежные документы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├────────────┬──────────────────────────────┤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│           </w:t>
      </w:r>
      <w:r>
        <w:rPr/>
        <w:t>Движение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├───────────────┬──────────────┼─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│    </w:t>
      </w:r>
      <w:r>
        <w:rPr/>
        <w:t>Приход     │    Расход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├─────┬─────────┼─────┬────────┤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От кого и по│коли-│серии и  │коли-│серии и │Остаток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какому доку-│чест-│номера   │чест-│номера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енту полу- │во   │экземп-  │во   │экземп-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чены или ко-│     │ляров    │     │ляров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у и на ос-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овании ка-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кого доку-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ента выда-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ы (списа-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ы)       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┼─────┼─────────┼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│         │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─┴─────┴─────────┴─────┴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ый вид денежных документов учитывается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едется до полного использован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Журнал должен быть прошит, пронумерован, опечат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пись ответственного лица - напротив каждой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7</Words>
  <Characters>7743</Characters>
  <CharactersWithSpaces>6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Кабанов О.М.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ема, выдачи и списания денеж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