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УЧЕТА ПРИЕМКИ (ЗАКУПКИ)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МОЛОКА ОТ ГРАЖДАН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______ 19__ г.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 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вижение принятого моло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─────────────────────────────┬──┬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Поступило │Сдано на молокозавод или реализо-  │  │  │Остат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│ за день  │вано                               │  │  │конец дн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 │          │                                   │  │  │    к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- ├────┬─────┼──────┬──────────┬──────┬──────────┤  │  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а  │фи- │в    │номер │масса, кг │номер │масса, кг │  │  │фи-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и- │пере-│товар-├────┬─────┤товар-├────┬─────┤  │  │зи- │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с-│сче- │но -  │фи- │в    │но -  │фи- │в    │  │  │чес-│с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я,│те на│транс-│зи- │пере-│транс-│зи- │пере-│  │  │кая │т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г  │ба-  │порт- │чес-│сче- │порт- │чес-│сче- │  │  │мас-│б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зис- │ной   │кая │те на│ной   │кая │те на│  │  │са  │з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ую  │нак-  │    │ба-  │нак-  │    │ба-  │  │  │    │н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жир- │ладной│    │зис- │ладной│    │зис- │  │  │    │жи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ность│      │    │ную  │      │    │ную  │  │  │    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│    │</w:t>
      </w:r>
      <w:r>
        <w:rPr/>
        <w:t>жир- │      │    │жир-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│    │</w:t>
      </w:r>
      <w:r>
        <w:rPr/>
        <w:t>ность│      │    │ность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┼────┼─────┼──────┼────┼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3  │  4   │ 5  │  6  │  7   │ 8  │  9  │10│11│ 12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┴─────┴──────┴────┴─────┴──────┴────┴─────┴──┴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статок на начало месяц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─┬──────┬────┬─────┬──────┬────┬─────┬──┬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┼────┼─────┼──────┼────┼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┼────┼─────┼──────┼────┼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┼────┼─────┼──────┼────┼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┼────┼─────┼──────┼────┼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┼──────┼────┼─────┼──────┼────┼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масса, кг│  x   │    │     │  x   │    │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┴────┴─────┼──────┴────┴─────┼──┼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, руб. коп.│                 │                 │  │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┴─────────────────┴──┴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ебет счета│                                         │  x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───────────────────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редит счета│                                         │  x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щик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СП-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приемки (закупки) молока, к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269"/>
        <w:gridCol w:w="270"/>
        <w:gridCol w:w="270"/>
        <w:gridCol w:w="271"/>
        <w:gridCol w:w="270"/>
        <w:gridCol w:w="270"/>
        <w:gridCol w:w="270"/>
        <w:gridCol w:w="269"/>
        <w:gridCol w:w="270"/>
        <w:gridCol w:w="270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675"/>
        <w:gridCol w:w="674"/>
        <w:gridCol w:w="676"/>
        <w:gridCol w:w="674"/>
        <w:gridCol w:w="806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  <w:br/>
              <w:t>сдатчик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ин-</w:t>
              <w:br/>
              <w:t>тетичес-</w:t>
              <w:br/>
              <w:t xml:space="preserve">кого и  </w:t>
              <w:br/>
              <w:t>аналити-</w:t>
              <w:br/>
              <w:t xml:space="preserve">ческого </w:t>
              <w:br/>
              <w:t xml:space="preserve">учета - </w:t>
              <w:br/>
              <w:t xml:space="preserve">кредита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1" w:type="dxa"/>
            <w:gridSpan w:val="3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(1) и в пересчете на базисную жирность (2)                    </w:t>
              <w:br/>
              <w:t xml:space="preserve">масса ежедневно принятого (закупленного) молока                      </w:t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1" w:type="dxa"/>
            <w:gridSpan w:val="3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  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ая</w:t>
              <w:br/>
              <w:t xml:space="preserve">масса, кг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 xml:space="preserve">вору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ки (закупки) молока от граждан. Типовая межотраслевая форма № СП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