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Образец обло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28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ЕМКИ, РЕАЛИЗАЦИИ И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БОТАННЫХ НЕФТЕ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 НЕФТЕБ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810"/>
        <w:gridCol w:w="539"/>
        <w:gridCol w:w="541"/>
        <w:gridCol w:w="540"/>
        <w:gridCol w:w="539"/>
        <w:gridCol w:w="541"/>
        <w:gridCol w:w="539"/>
        <w:gridCol w:w="675"/>
        <w:gridCol w:w="675"/>
        <w:gridCol w:w="811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-  </w:t>
              <w:br/>
              <w:t xml:space="preserve">нис- </w:t>
              <w:br/>
              <w:t xml:space="preserve">тер- </w:t>
              <w:br/>
              <w:t>ство,</w:t>
              <w:br/>
              <w:t xml:space="preserve">ве-  </w:t>
              <w:br/>
              <w:t xml:space="preserve">дом- </w:t>
              <w:br/>
              <w:t xml:space="preserve">ство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</w:t>
              <w:br/>
              <w:t xml:space="preserve">(кг)    </w:t>
            </w:r>
          </w:p>
        </w:tc>
        <w:tc>
          <w:tcPr>
            <w:tcW w:w="4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(кг)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  <w:br/>
              <w:t xml:space="preserve">на  </w:t>
              <w:br/>
              <w:t>чис-</w:t>
              <w:br/>
              <w:t xml:space="preserve">ло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О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О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О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отгружено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О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О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гру-</w:t>
              <w:br/>
              <w:t>жено</w:t>
              <w:br/>
              <w:t xml:space="preserve">НП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-</w:t>
              <w:br/>
              <w:t xml:space="preserve">но- </w:t>
              <w:br/>
              <w:t xml:space="preserve">ло- </w:t>
              <w:br/>
              <w:t>гич.</w:t>
              <w:br/>
              <w:t>нуж-</w:t>
              <w:br/>
              <w:t xml:space="preserve">д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>тель-</w:t>
              <w:br/>
              <w:t xml:space="preserve">ное  </w:t>
              <w:br/>
              <w:t xml:space="preserve">топ- </w:t>
              <w:br/>
              <w:t xml:space="preserve">ли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с-</w:t>
              <w:br/>
              <w:t xml:space="preserve">то- </w:t>
              <w:br/>
              <w:t xml:space="preserve">вым </w:t>
              <w:br/>
              <w:t>неф-</w:t>
              <w:br/>
              <w:t xml:space="preserve">те- </w:t>
              <w:br/>
              <w:t xml:space="preserve">ба- </w:t>
              <w:br/>
              <w:t xml:space="preserve">зам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риемки, реализации и использования отработанных нефтепродуктов. Форма № 28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