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по при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убеж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ей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Рослесхоз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РИЕМОВ ИНОСТРАННЫХ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ОМ АГЕНТСТВЕ ЛЕС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ОСКВА, УЛ. ПЯТНИЦКАЯ, 59/1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945"/>
        <w:gridCol w:w="1620"/>
        <w:gridCol w:w="1214"/>
        <w:gridCol w:w="1351"/>
        <w:gridCol w:w="809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место </w:t>
              <w:br/>
              <w:t>встре-</w:t>
              <w:br/>
              <w:t xml:space="preserve">ч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но- </w:t>
              <w:br/>
              <w:t>странного</w:t>
              <w:br/>
              <w:t xml:space="preserve">гражда-  </w:t>
              <w:br/>
              <w:t xml:space="preserve">нина,    </w:t>
              <w:br/>
              <w:t xml:space="preserve">страна,  </w:t>
              <w:br/>
              <w:t xml:space="preserve">учрежде- </w:t>
              <w:br/>
              <w:t xml:space="preserve">ние, ор- </w:t>
              <w:br/>
              <w:t xml:space="preserve">ганиза-  </w:t>
              <w:br/>
              <w:t xml:space="preserve">ция,     </w:t>
              <w:br/>
              <w:t xml:space="preserve">фирм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>и цель</w:t>
              <w:br/>
              <w:t>при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проведенной</w:t>
              <w:br/>
              <w:t>беседы и ее</w:t>
              <w:br/>
              <w:t xml:space="preserve">краткое  </w:t>
              <w:br/>
              <w:t xml:space="preserve">содержани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>должнос-</w:t>
              <w:br/>
              <w:t xml:space="preserve">ти лиц, </w:t>
              <w:br/>
              <w:t xml:space="preserve">прини-  </w:t>
              <w:br/>
              <w:t xml:space="preserve">мавших  </w:t>
              <w:br/>
              <w:t xml:space="preserve">участие </w:t>
              <w:br/>
              <w:t>в работе</w:t>
              <w:br/>
              <w:t xml:space="preserve">с ино-  </w:t>
              <w:br/>
              <w:t>странны-</w:t>
              <w:br/>
              <w:t>ми граж-</w:t>
              <w:br/>
              <w:t xml:space="preserve">данам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должность</w:t>
              <w:br/>
              <w:t xml:space="preserve">лица,    </w:t>
              <w:br/>
              <w:t xml:space="preserve">давшего  </w:t>
              <w:br/>
              <w:t xml:space="preserve">разреше- </w:t>
              <w:br/>
              <w:t xml:space="preserve">ние на   </w:t>
              <w:br/>
              <w:t xml:space="preserve">проведе- </w:t>
              <w:br/>
              <w:t xml:space="preserve">ние      </w:t>
              <w:br/>
              <w:t xml:space="preserve">встреч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отче-</w:t>
              <w:br/>
              <w:t xml:space="preserve">та,  </w:t>
              <w:br/>
              <w:t>запи-</w:t>
              <w:br/>
              <w:t xml:space="preserve">си   </w:t>
              <w:br/>
              <w:t>бесе-</w:t>
              <w:br/>
              <w:t xml:space="preserve">ды,  </w:t>
              <w:br/>
              <w:t xml:space="preserve">кому </w:t>
              <w:br/>
              <w:t xml:space="preserve">на-  </w:t>
              <w:br/>
              <w:t>прав-</w:t>
              <w:br/>
              <w:t xml:space="preserve">лен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Федеральное агентство лесного хозяйства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ов иностранных граждан в Федеральном агентстве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