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ема и работы с гражданами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в Министерстве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к п. 14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приемов иностранных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484"/>
        <w:gridCol w:w="1351"/>
        <w:gridCol w:w="1215"/>
        <w:gridCol w:w="1484"/>
        <w:gridCol w:w="1486"/>
        <w:gridCol w:w="1078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место </w:t>
              <w:br/>
              <w:t>встре-</w:t>
              <w:br/>
              <w:t xml:space="preserve">ч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 ино-  </w:t>
              <w:br/>
              <w:t xml:space="preserve">странного </w:t>
              <w:br/>
              <w:t xml:space="preserve">граждани- </w:t>
              <w:br/>
              <w:t xml:space="preserve">на, стра- </w:t>
              <w:br/>
              <w:t>на, учреж-</w:t>
              <w:br/>
              <w:t>дение, ор-</w:t>
              <w:br/>
              <w:t>ганизация,</w:t>
              <w:br/>
              <w:t xml:space="preserve">фирм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и цель  </w:t>
              <w:br/>
              <w:t xml:space="preserve">приема  </w:t>
              <w:br/>
              <w:t>(встреч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прове-  </w:t>
              <w:br/>
              <w:t xml:space="preserve">денной  </w:t>
              <w:br/>
              <w:t xml:space="preserve">беседы  </w:t>
              <w:br/>
              <w:t xml:space="preserve">и ее    </w:t>
              <w:br/>
              <w:t xml:space="preserve">краткое </w:t>
              <w:br/>
              <w:t>содержа-</w:t>
              <w:br/>
              <w:t xml:space="preserve">ние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и </w:t>
              <w:br/>
              <w:t xml:space="preserve">должности </w:t>
              <w:br/>
              <w:t xml:space="preserve">лиц, при- </w:t>
              <w:br/>
              <w:t xml:space="preserve">нимавших  </w:t>
              <w:br/>
              <w:t xml:space="preserve">участие в </w:t>
              <w:br/>
              <w:t xml:space="preserve">работе с  </w:t>
              <w:br/>
              <w:t xml:space="preserve">иностран- </w:t>
              <w:br/>
              <w:t xml:space="preserve">ными      </w:t>
              <w:br/>
              <w:t>гражданам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должность </w:t>
              <w:br/>
              <w:t xml:space="preserve">лица,   </w:t>
              <w:br/>
              <w:t xml:space="preserve">давшего  </w:t>
              <w:br/>
              <w:t>разрешение</w:t>
              <w:br/>
              <w:t xml:space="preserve">на    </w:t>
              <w:br/>
              <w:t>проведение</w:t>
              <w:br/>
              <w:t xml:space="preserve">встречи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отчета,</w:t>
              <w:br/>
              <w:t xml:space="preserve">записи </w:t>
              <w:br/>
              <w:t>беседы,</w:t>
              <w:br/>
              <w:t xml:space="preserve">кому   </w:t>
              <w:br/>
              <w:t>направ-</w:t>
              <w:br/>
              <w:t xml:space="preserve">лен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. Подразделения внешних сношений федеральных органов исполнительной власти в учете деловых встреч с иностранными гражданами отражают также необходимые данные о приеме иностранных граждан в организациях, которые находятся в их 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культуры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ов иностранных граждан в Министерстве культуры Российской Федерации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