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ностранных делег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 и отдельных иностранных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Федеральной службы по надзор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по городу Москве (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по городу Моск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ОВ ИНОСТР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РАВЛЕНИЕ ФЕДЕРАЛЬНОЙ СЛУЖБЫ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 И БЛАГОПОЛУЧИЯ ЧЕЛОВЕКА ПО ГОРОДУ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РОСПОТРЕБНАДЗОРА ПО ГОРОДУ МОСК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3375"/>
        <w:gridCol w:w="2699"/>
        <w:gridCol w:w="2835"/>
        <w:gridCol w:w="2836"/>
        <w:gridCol w:w="2564"/>
        <w:gridCol w:w="2293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</w:t>
              <w:br/>
              <w:t xml:space="preserve">и место     </w:t>
              <w:br/>
              <w:t xml:space="preserve">встреч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        </w:t>
              <w:br/>
              <w:t>иностранного гражданина,</w:t>
              <w:br/>
              <w:t xml:space="preserve">страна, учреждение,     </w:t>
              <w:br/>
              <w:t xml:space="preserve">организация, фирма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цель   </w:t>
              <w:br/>
              <w:t xml:space="preserve">приема (встречи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проведенной</w:t>
              <w:br/>
              <w:t xml:space="preserve">беседы и ее краткое </w:t>
              <w:br/>
              <w:t xml:space="preserve">содержание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должности </w:t>
              <w:br/>
              <w:t xml:space="preserve">лиц, принимавших    </w:t>
              <w:br/>
              <w:t xml:space="preserve">участие в работе    </w:t>
              <w:br/>
              <w:t xml:space="preserve">с иностранными      </w:t>
              <w:br/>
              <w:t xml:space="preserve">гражданами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должность</w:t>
              <w:br/>
              <w:t xml:space="preserve">лица, давшего     </w:t>
              <w:br/>
              <w:t xml:space="preserve">разрешение        </w:t>
              <w:br/>
              <w:t xml:space="preserve">на проведение     </w:t>
              <w:br/>
              <w:t xml:space="preserve">встречи  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тчета, </w:t>
              <w:br/>
              <w:t xml:space="preserve">записи беседы,  </w:t>
              <w:br/>
              <w:t xml:space="preserve">кому направлен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рганизационно-методический отдел Управления Роспотребнадзора по городу Москве в учете деловых встреч с иностранными гражданами отражает также необходимые данные о приеме иностранных граждан в территориальных отделах Управления Роспотребнадзора по городу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ов иностранных граждан в управление Федеральной службы по надзору в сфере защиты прав потребителей и благополучия человека по г. Москве (Управление Роспотребнадзора по г.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