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Р России по при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емов иностр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351"/>
        <w:gridCol w:w="1079"/>
        <w:gridCol w:w="945"/>
        <w:gridCol w:w="1351"/>
        <w:gridCol w:w="1349"/>
        <w:gridCol w:w="1080"/>
      </w:tblGrid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место </w:t>
              <w:br/>
              <w:t>встре-</w:t>
              <w:br/>
              <w:t xml:space="preserve">ч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но- </w:t>
              <w:br/>
              <w:t>странного</w:t>
              <w:br/>
              <w:t>граждани-</w:t>
              <w:br/>
              <w:t>на, стра-</w:t>
              <w:br/>
              <w:t xml:space="preserve">на, уч-  </w:t>
              <w:br/>
              <w:t>реждение,</w:t>
              <w:br/>
              <w:t>организа-</w:t>
              <w:br/>
              <w:t>ция, фир-</w:t>
              <w:br/>
              <w:t xml:space="preserve">м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 </w:t>
              <w:br/>
              <w:t xml:space="preserve">вание  </w:t>
              <w:br/>
              <w:t xml:space="preserve">и цель </w:t>
              <w:br/>
              <w:t xml:space="preserve">приема </w:t>
              <w:br/>
              <w:t>(встре-</w:t>
              <w:br/>
              <w:t xml:space="preserve">чи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>прове-</w:t>
              <w:br/>
              <w:t>денной</w:t>
              <w:br/>
              <w:t>беседы</w:t>
              <w:br/>
              <w:t xml:space="preserve">и ее  </w:t>
              <w:br/>
              <w:t xml:space="preserve">крат- </w:t>
              <w:br/>
              <w:t xml:space="preserve">кое   </w:t>
              <w:br/>
              <w:t>содер-</w:t>
              <w:br/>
              <w:t xml:space="preserve">жа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и и</w:t>
              <w:br/>
              <w:t>должности</w:t>
              <w:br/>
              <w:t>лиц, при-</w:t>
              <w:br/>
              <w:t xml:space="preserve">нимавших </w:t>
              <w:br/>
              <w:t>участие в</w:t>
              <w:br/>
              <w:t xml:space="preserve">работе с </w:t>
              <w:br/>
              <w:t>иностран-</w:t>
              <w:br/>
              <w:t>ными гра-</w:t>
              <w:br/>
              <w:t xml:space="preserve">жданам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должность</w:t>
              <w:br/>
              <w:t xml:space="preserve">лица,    </w:t>
              <w:br/>
              <w:t xml:space="preserve">давшего  </w:t>
              <w:br/>
              <w:t xml:space="preserve">разреше- </w:t>
              <w:br/>
              <w:t xml:space="preserve">ние на   </w:t>
              <w:br/>
              <w:t xml:space="preserve">проведе- </w:t>
              <w:br/>
              <w:t xml:space="preserve">ние      </w:t>
              <w:br/>
              <w:t xml:space="preserve">встреч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отчета,</w:t>
              <w:br/>
              <w:t xml:space="preserve">записи </w:t>
              <w:br/>
              <w:t>беседы,</w:t>
              <w:br/>
              <w:t xml:space="preserve">кому   </w:t>
              <w:br/>
              <w:t>направ-</w:t>
              <w:br/>
              <w:t xml:space="preserve">лен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ов иностранны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