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иказов о командировани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540"/>
        <w:gridCol w:w="675"/>
        <w:gridCol w:w="1216"/>
        <w:gridCol w:w="944"/>
        <w:gridCol w:w="2026"/>
        <w:gridCol w:w="1890"/>
        <w:gridCol w:w="1349"/>
        <w:gridCol w:w="1755"/>
        <w:gridCol w:w="1621"/>
        <w:gridCol w:w="1754"/>
        <w:gridCol w:w="1755"/>
      </w:tblGrid>
      <w:tr>
        <w:trPr>
          <w:trHeight w:val="96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</w:t>
              <w:br/>
              <w:t>служебного</w:t>
              <w:br/>
              <w:t xml:space="preserve">задания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овочное</w:t>
              <w:br/>
              <w:t xml:space="preserve">удостоверение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>командируемого</w:t>
              <w:br/>
              <w:t xml:space="preserve">работни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командиров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командиров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командировки</w:t>
              <w:br/>
              <w:t xml:space="preserve">(дней не  </w:t>
              <w:br/>
              <w:t xml:space="preserve">считая   </w:t>
              <w:br/>
              <w:t xml:space="preserve">времени  </w:t>
              <w:br/>
              <w:t xml:space="preserve">нахождения </w:t>
              <w:br/>
              <w:t xml:space="preserve">в пути)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Семенихин В.В.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казов о командировании работник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