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ПРЕДПРИЯТИЯ 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казов (распоряжений) о наказа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5"/>
        <w:gridCol w:w="1351"/>
        <w:gridCol w:w="1889"/>
        <w:gridCol w:w="1621"/>
        <w:gridCol w:w="1349"/>
        <w:gridCol w:w="134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каз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  <w:br/>
              <w:t xml:space="preserve">&lt;1&gt;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</w:t>
              <w:br/>
              <w:t xml:space="preserve">номер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</w:t>
              <w:br/>
              <w:t xml:space="preserve">(участок  </w:t>
              <w:br/>
              <w:t xml:space="preserve">работы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>(профессия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взыск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снятии</w:t>
              <w:br/>
              <w:t>взыск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приказов (распоряжений) по форме "а" в данной графе через запятую перечисляются фамилии и инициалы всех работников, в отношении которых на основании этого приказа (распоряжения) применено дисциплинарное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5</Characters>
  <CharactersWithSpaces>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Михайлов Ю.М.</dc:creator>
  <dc:description/>
  <dc:language>en-US</dc:language>
  <cp:lastModifiedBy/>
  <dcterms:modified xsi:type="dcterms:W3CDTF">2011-10-30T20:27:00Z</dcterms:modified>
  <cp:revision>2</cp:revision>
  <dc:subject>Журнал</dc:subject>
  <dc:title>Журнал учета приказов (распоряжений) о наказаниях работников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