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лужбы кадр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учета приказов по личному со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ен "___"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1485"/>
        <w:gridCol w:w="2835"/>
        <w:gridCol w:w="4185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заключения </w:t>
              <w:br/>
              <w:t xml:space="preserve">и номер  </w:t>
              <w:br/>
              <w:t xml:space="preserve">трудового </w:t>
              <w:br/>
              <w:t xml:space="preserve">договор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ковый</w:t>
              <w:br/>
              <w:t xml:space="preserve">номер   </w:t>
              <w:br/>
              <w:t xml:space="preserve">приказа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подписан    </w:t>
              <w:br/>
              <w:t xml:space="preserve">(должность,     </w:t>
              <w:br/>
              <w:t xml:space="preserve">фамилия)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содержание приказа  </w:t>
              <w:br/>
              <w:t xml:space="preserve">по личному составу 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настоящем  журнале  пронумеровано,  прошнуровано и скреплено печа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личная 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. о приеме (назначении) на работу, о переводе, об отпуске, об увольнении и т.д. с указанием Ф.И.О. и долж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9</Characters>
  <CharactersWithSpaces>10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7:00Z</dcterms:created>
  <dc:creator>Касенов Е.Б.</dc:creator>
  <dc:description/>
  <dc:language>en-US</dc:language>
  <cp:lastModifiedBy/>
  <dcterms:modified xsi:type="dcterms:W3CDTF">2011-10-30T07:37:00Z</dcterms:modified>
  <cp:revision>2</cp:revision>
  <dc:subject>Журнал</dc:subject>
  <dc:title>Журнал учета приказов по личному соста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