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КАЗОВ, ИЗДАВАЕМЫХ В МИГРАЦИОННОЙ СЛУЖБЕ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1079"/>
        <w:gridCol w:w="1216"/>
        <w:gridCol w:w="1350"/>
        <w:gridCol w:w="944"/>
        <w:gridCol w:w="946"/>
        <w:gridCol w:w="1484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пи-</w:t>
              <w:br/>
              <w:t xml:space="preserve">с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>подпис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 </w:t>
              <w:br/>
              <w:t>направлен</w:t>
              <w:br/>
              <w:t xml:space="preserve">(список  </w:t>
              <w:br/>
              <w:t>рассылки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, </w:t>
              <w:br/>
              <w:t>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7</Characters>
  <CharactersWithSpaces>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грационная служба Москвы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казов, издаваемых в Миграционной службе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