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каз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ой помощи лиц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ставляемым в медицинск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трезвите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рихода и расхода спи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т 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ончен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890"/>
        <w:gridCol w:w="1620"/>
        <w:gridCol w:w="1216"/>
        <w:gridCol w:w="945"/>
        <w:gridCol w:w="1080"/>
        <w:gridCol w:w="1349"/>
      </w:tblGrid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</w:t>
              <w:br/>
              <w:t xml:space="preserve">фельдшер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о из</w:t>
              <w:br/>
              <w:t>аптеки (ко-</w:t>
              <w:br/>
              <w:t xml:space="preserve">личество)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о</w:t>
              <w:br/>
              <w:t>по смене</w:t>
              <w:br/>
              <w:t>(кол-во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>фельдшера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</Words>
  <Characters>424</Characters>
  <CharactersWithSpaces>3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7:00Z</dcterms:created>
  <dc:creator>Министерство внутренних дел СССР</dc:creator>
  <dc:description/>
  <dc:language>en-US</dc:language>
  <cp:lastModifiedBy/>
  <dcterms:modified xsi:type="dcterms:W3CDTF">2011-10-30T07:37:00Z</dcterms:modified>
  <cp:revision>2</cp:revision>
  <dc:subject>Журнал</dc:subject>
  <dc:title>Журнал учета прихода и расхода спирта в фельдшерском здравпункте медицинского вытрезви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