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8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ПРИНЯТОГО В ЭКСПЛУАТАЦИЮ ГАЗ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ОРУДОВАНИЯ ПРОМЫШЛЕННЫХ,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ПРИЯТИЙ И ПРЕДПРИЯТИЙ БЫТОВ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СЕЛЕНИЯ ПРОИЗВОД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т 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кончен _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09"/>
        <w:gridCol w:w="811"/>
        <w:gridCol w:w="269"/>
        <w:gridCol w:w="271"/>
        <w:gridCol w:w="269"/>
        <w:gridCol w:w="406"/>
        <w:gridCol w:w="1349"/>
        <w:gridCol w:w="1351"/>
        <w:gridCol w:w="405"/>
        <w:gridCol w:w="404"/>
        <w:gridCol w:w="405"/>
        <w:gridCol w:w="271"/>
        <w:gridCol w:w="404"/>
        <w:gridCol w:w="268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вание</w:t>
              <w:br/>
              <w:t>пред-</w:t>
              <w:br/>
              <w:t>прия-</w:t>
              <w:br/>
              <w:t xml:space="preserve">т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уска</w:t>
              <w:br/>
              <w:t xml:space="preserve">газа 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ы </w:t>
              <w:br/>
              <w:t xml:space="preserve">учета  </w:t>
              <w:br/>
              <w:t xml:space="preserve">расхода </w:t>
              <w:br/>
              <w:t xml:space="preserve">газа, </w:t>
              <w:br/>
              <w:t xml:space="preserve">шт.  </w:t>
              <w:br/>
              <w:t xml:space="preserve">(тип,  </w:t>
              <w:br/>
              <w:t xml:space="preserve">марка, </w:t>
              <w:br/>
              <w:t xml:space="preserve">ГОСТ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-</w:t>
              <w:br/>
              <w:t xml:space="preserve">ственные </w:t>
              <w:br/>
              <w:t xml:space="preserve">агрегаты </w:t>
              <w:br/>
              <w:t xml:space="preserve">(коли-   </w:t>
              <w:br/>
              <w:t xml:space="preserve">чество и </w:t>
              <w:br/>
              <w:t>тип горе-</w:t>
              <w:br/>
              <w:t xml:space="preserve">лок, на- </w:t>
              <w:br/>
              <w:t xml:space="preserve">личие и  </w:t>
              <w:br/>
              <w:t xml:space="preserve">тип ав-  </w:t>
              <w:br/>
              <w:t>томатики)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лы    </w:t>
              <w:br/>
              <w:t xml:space="preserve">(коли-   </w:t>
              <w:br/>
              <w:t xml:space="preserve">чество,  </w:t>
              <w:br/>
              <w:t xml:space="preserve">тип; ко- </w:t>
              <w:br/>
              <w:t xml:space="preserve">личест-  </w:t>
              <w:br/>
              <w:t xml:space="preserve">во и     </w:t>
              <w:br/>
              <w:t>тип горе-</w:t>
              <w:br/>
              <w:t xml:space="preserve">лок, на- </w:t>
              <w:br/>
              <w:t xml:space="preserve">личие и  </w:t>
              <w:br/>
              <w:t xml:space="preserve">тип ав-  </w:t>
              <w:br/>
              <w:t>томатики)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елки </w:t>
              <w:br/>
              <w:t xml:space="preserve">инфра-  </w:t>
              <w:br/>
              <w:t>красного</w:t>
              <w:br/>
              <w:t xml:space="preserve">излуче- </w:t>
              <w:br/>
              <w:t>ния, шт.</w:t>
              <w:br/>
              <w:t xml:space="preserve">(тип,   </w:t>
              <w:br/>
              <w:t xml:space="preserve">ГОСТ)   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  <w:br/>
              <w:t>обору-</w:t>
              <w:br/>
              <w:t xml:space="preserve">дова- </w:t>
              <w:br/>
              <w:t xml:space="preserve">ние,  </w:t>
              <w:br/>
              <w:t xml:space="preserve">шт.   </w:t>
              <w:br/>
              <w:t xml:space="preserve">(тип, </w:t>
              <w:br/>
              <w:t>марка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8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Росстройгазификация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инятого в эксплуатацию газового оборудования промышленных, сельскохозяйственных предприятий и предприятий бытового обслуживания населения производственного характера. Форма № 8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